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ktyczna nauka języka francuskiego V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V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rs językowy na poziomie średniozaawansowanym stopnia wyższe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wyższym średniozaawansowanym oraz podstawowych umiejętności interkulturow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umie znaczenie głównych wątków przekazu zawartego w złożonych tekstach na tematy konkretne i abstrakcyjne, łącznie z rozumieniem dyskusji na tematy techniczne z zakresu jej specjalności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porozumiewać się na tyle płynnie i spontanicznie, by prowadzić normalną rozmowę               z rodzimym użytkownikiem danego języka, nie powodując przy tym napięcia u którejkolwiek ze stron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formułować przejrzyste wypowiedzi ustne i pisemne w szerokim zakresie tematów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trafi budować wypowiedzi na tematy złożone, jasne, o wyraźnej strukturze i wykazać się opanowaniem narzędzi językowych służących organizacji i wewnętrznej spójności dyskursu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jaśniać swoje stanowisko w sprawach będących przedmiotem dyskusji, rozważając wady i zalety różnych rozwiązań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średniozaawansowanym stopnia niższ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średniozaawansowanym stopnia niższego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francuskiego I, II, III, IV – sprawności językow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1: </w:t>
            </w:r>
            <w:r>
              <w:rPr>
                <w:rFonts w:eastAsia="MyriadPro-Regular;MS Mincho" w:cs="Arial" w:ascii="Arial" w:hAnsi="Arial"/>
                <w:sz w:val="20"/>
                <w:szCs w:val="20"/>
              </w:rPr>
              <w:t>Ma świadomość kompleksowej natury języka oraz jego złożoności i zmienności jego znacze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z w:val="20"/>
                <w:szCs w:val="20"/>
              </w:rPr>
              <w:t>W2: Ma podstawową wiedzę o instytucjach kultury i orientację we współczesnym życiu społeczno-kulturalnym Francji i wybranych krajów francuskiego obszaru językow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kierując się wskazówkami opiekuna naukowego potrafi wyszukiwać, analizować, oceniać, selekcjonować i użytkować informacje 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rozpoznaje różne rodzaje wytworów kultury oraz przeprowadza ich krytyczną analizę i interpretację, z zastosowaniem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główne myśli zawarte w złożonych tekstach na tematy konkretne i abstrakc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ozumie główne wątki dyskusji na tematy techniczne z zakresu jego specjal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zumie główne wątki w tekstach dotyczących życia codziennego lub zawodow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argumentuje z wykorzystaniem poglądów innych autorów, oraz formułuje wnios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.in. potrafi – bez uprzedniego przygotowania – włączać się do rozmów tematy dotyczące życia codzienneg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rzygotowuje i redaguje prace pisemne w języku francuskim podstawowym dla swojej specjalności z wykorzystaniem podstawowych ujęć teore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otrafi formułować przejrzyste wypowiedzi pisemne w szerokim zakresie tematów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worzyć korespondencję prywatną i oficjaln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5: przygotowuje wystąpienia ustne i prezentacje w języku francuskim podstawowym dla swojej specjalnośc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sobie radzić w większości sytuacji społecznych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wyjaśniać swoje stanowisko w sprawach będących przedmiotem dyskusji, rozważając wady i zalety różnych rozwiązań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afi krótko uzasadniać i objaśniać własne poglądy i plany, relacjonować wydarzenia i opowiadać przebieg akcji książek czy filmów, opisując własne reakcje i wraż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6: współdziała i pracuje w grupie jedno lub wielokulturowej, przyjmując w niej różne r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: uczestniczy w życiu kulturalnym, korzystając z różnych jego form i z różnych medi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etoda komunikacyjna oraz zadaniowa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podające, eksponujące, aktywizujące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zajęć przeprowadzana jest kontrola i ocena zarówno bieżąca (kształtująca) jak i podsumowująca.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Zaliczenie na podstawie wyników kontroli bieżącej (</w:t>
            </w:r>
            <w:r>
              <w:rPr>
                <w:rFonts w:cs="Arial" w:ascii="Arial" w:hAnsi="Arial"/>
                <w:sz w:val="20"/>
                <w:szCs w:val="20"/>
              </w:rPr>
              <w:t>ustnej  i pisemnej)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arunkiem uzyskania zaliczenia jest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regularne i aktywne uczestnictwo w zajęciach,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umienne przygotowanie do zajęć,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udział w dyskusji podczas zajęć,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wykonanie wymaganych prac domowych oraz otrzymanie oceny pozytywnej </w:t>
            </w:r>
            <w:r>
              <w:rPr>
                <w:rFonts w:cs="Arial" w:ascii="Arial" w:hAnsi="Arial"/>
                <w:sz w:val="20"/>
                <w:szCs w:val="20"/>
              </w:rPr>
              <w:t xml:space="preserve">(zaliczenie od 60% wymaganych pkt. = ocena 3,0) z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prac kontrolnych (zarówno pisemnych jak i ustnych)  w trakcie semestru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Dopuszczalna jest 1 nieobecność nieusprawiedliwiona w semestrze,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jednakże nie dotyczy zajęć z ustaloną pracą kontrolną. </w:t>
            </w:r>
          </w:p>
          <w:p>
            <w:pPr>
              <w:pStyle w:val="Zawartotabeli"/>
              <w:snapToGrid w:val="false"/>
              <w:spacing w:before="0" w:after="24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przypadku więcej niż jednej nieobecności, wymagane jest zaświadczenie lekarskie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  <w:u w:val="single"/>
              </w:rPr>
              <w:t>O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ena końcowa z PNJF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jest wynikiem dwóch składowych: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egzaminu ust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50% oceny końcowej) oraz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łorocznej (I,II sem.)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oceny pracy student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50% oceny końcowej)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fr-CA"/>
              </w:rPr>
              <w:t>contrôle contin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suppressLineNumbers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before="0" w:after="24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zczegółowe warunki zaliczenia i egzaminu ustalane są przez prowadzącego zajęcia  i  omawiane na początku kurs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ytuacji zagrożenia epidemiologicznego zajęcia mogą być prowadzone zdalnie za pomocą Microsoft Team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tudent jest zobowiązany do uczestnictwa w zajęciach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o podręcznik oraz materiały autentyczne rozwijające umiejętności językowe na poziomie średniozaawansowanym stopnia wyższego, a także rozwijające wrażliwość i kompetencję kulturową i interkulturową uczącego si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m.in.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e codzienne we Francji (zwyczaje, równouprawnienie, udział w życiu politycznym - głosowanie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obce – uczenie się ich, bariery; trudności języka francuskiego, Francuzi i języki obc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– rola pras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mieszczanie się (w tym turystyka i migracje), podróże, Francuzi za granicą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yka, innowacje cyfrowe, media społecznościowe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omimetyka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e międzyludzkie (uczucia - przyjaźń, miłość, etc.)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tematów i ich kolejność zależy od prowadzącego zajęcia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rakcie zajęć studenci nabywają umiejętności ze wszystkich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czterech sprawności językowych:  receptywnych (słuchania, rozumienia) i produktywnych (mówienia, pisania)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ównież w trakcie semestru regularnie śledzą aktualności społeczne, polityczne i kulturowe                              z francuskojęzycznego obszaru językowego, ze wskazaniem na źródła audio-video.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E. Heu-Boulhat, J.-J. Mabilat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>Edito, Méthode de français, niveau B2 3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val="fr-FR" w:eastAsia="en-US"/>
              </w:rPr>
              <w:t>e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édition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Didier 2015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E. Heu-Boulhat, J.-J. Mabilat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Edito, cahier d’activités,niveau B2, 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Didier 201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C. Miquel, Vocabulaire progressif du français (avec 390 exercices), avancé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>3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val="fr-FR" w:eastAsia="en-US"/>
              </w:rPr>
              <w:t>e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édition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CLE International 2021,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R. Racine, J.-Ch. Schenker, Pratique vocabulaire B2 (640 exercices), CLE International 2021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eriały proponowane przez prowadzącego zajęcia ; w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ybór tekstów na aktualne tematy społeczno-kulturowe, </w:t>
            </w: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artykuły prasowe, internetowe dokumenty autenty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ostępne w Interneci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RFI Savoirs, TV5 Enseigner le français, France Info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oraz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C. Miquel, A. Goliot-Lété, Vocabulaire progressif du français (avec 390 exercices),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médiair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>3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val="fr-FR" w:eastAsia="en-US"/>
              </w:rPr>
              <w:t>e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édition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LE International 20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.-L. Parize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ABC Delf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LE International 2019, 20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.. Baptiste, R. Marty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Didier 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. Boyer-Dalat, R. Chrétien, 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 Delf  100% de réussi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Didier 2017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cs="Arial"/>
      <w:bCs/>
      <w:caps/>
      <w:kern w:val="2"/>
      <w:sz w:val="16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outlineLvl w:val="0"/>
    </w:pPr>
    <w:rPr>
      <w:rFonts w:ascii="Arial" w:hAnsi="Arial" w:cs="Arial"/>
      <w:bCs/>
      <w:caps/>
      <w:kern w:val="2"/>
      <w:sz w:val="1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4:00Z</dcterms:created>
  <dc:creator/>
  <dc:description/>
  <cp:keywords/>
  <dc:language>en-US</dc:language>
  <cp:lastModifiedBy/>
  <dcterms:modified xsi:type="dcterms:W3CDTF">2023-07-03T09:22:00Z</dcterms:modified>
  <cp:revision>1</cp:revision>
  <dc:subject/>
  <dc:title/>
</cp:coreProperties>
</file>