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Załącznik nr 4 do Zarządzenia Nr…………..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Literatura powszechn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World Literature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 w:before="57" w:after="57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isław Jasionowicz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Kurs ma na celu ukazanie procesów kulturowych, prowadzących do powstania tekstów literackich o długotrwałej sile oddziaływania na odbiorców w ramach pewnej kultury, ale także w obiegu międzykulturowym (światowym)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Wiedza na tematy literaturoznawcze, wyniesiona z wcześniej odbytych kursów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 xml:space="preserve">Zdolność do samodzielnej oceny zjawisk, przedstawianych podczas wykładów, łączenie wcześniej nabytej wiedzy z nowymi informacjami 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 xml:space="preserve">Wszystkie wcześniejsze kursy, ułatwiające refleksję na tematy będące przedmiotem wykładu.  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16"/>
        </w:rPr>
        <w:t xml:space="preserve">Efekty uczenia się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fekt </w:t>
            </w:r>
            <w:r>
              <w:rPr>
                <w:rFonts w:cs="Arial" w:ascii="Arial" w:hAnsi="Arial"/>
                <w:sz w:val="22"/>
                <w:szCs w:val="16"/>
              </w:rPr>
              <w:t xml:space="preserve">uczenia się </w:t>
            </w:r>
            <w:r>
              <w:rPr>
                <w:rFonts w:cs="Arial" w:ascii="Arial" w:hAnsi="Arial"/>
                <w:sz w:val="20"/>
                <w:szCs w:val="20"/>
              </w:rPr>
              <w:t>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, Student zdobywa i ugruntowuje wiedzę na temat wybranych tekstów literackich, należących do dziedzictwa ludzkości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fekt </w:t>
            </w:r>
            <w:r>
              <w:rPr>
                <w:rFonts w:cs="Arial" w:ascii="Arial" w:hAnsi="Arial"/>
                <w:sz w:val="22"/>
                <w:szCs w:val="16"/>
              </w:rPr>
              <w:t xml:space="preserve">uczenia się </w:t>
            </w:r>
            <w:r>
              <w:rPr>
                <w:rFonts w:cs="Arial" w:ascii="Arial" w:hAnsi="Arial"/>
                <w:sz w:val="20"/>
                <w:szCs w:val="20"/>
              </w:rPr>
              <w:t>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1, Student umie ocenić wartość wybitnych dzieł literackich oraz ich rolę we współczesnej kulturz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fekt </w:t>
            </w:r>
            <w:r>
              <w:rPr>
                <w:rFonts w:cs="Arial" w:ascii="Arial" w:hAnsi="Arial"/>
                <w:sz w:val="22"/>
                <w:szCs w:val="16"/>
              </w:rPr>
              <w:t xml:space="preserve">uczenia się </w:t>
            </w:r>
            <w:r>
              <w:rPr>
                <w:rFonts w:cs="Arial" w:ascii="Arial" w:hAnsi="Arial"/>
                <w:sz w:val="20"/>
                <w:szCs w:val="20"/>
              </w:rPr>
              <w:t>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01, Student jest w stanie określić sposób oddziaływania na życie społeczne ważnych dzieł, powstałych w różnych kulturach i należących do wspólnego dziedzictwa ludzkości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_U0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Wykład z elementami konwersatorium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eastAsia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 </w:t>
            </w:r>
            <w:r>
              <w:rPr>
                <w:rFonts w:cs="Arial" w:ascii="Arial" w:hAnsi="Arial"/>
                <w:sz w:val="22"/>
                <w:szCs w:val="16"/>
              </w:rPr>
              <w:t>Zaliczenie na podstawie obecności na zajęciach oraz krótkiej wypowiedzi tekstowej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/>
              <w:t>1. Pojęcie i znaczenie określenia „literatura powszechna” – rozważania wstępne;</w:t>
            </w:r>
          </w:p>
          <w:p>
            <w:pPr>
              <w:pStyle w:val="Normal"/>
              <w:rPr/>
            </w:pPr>
            <w:r>
              <w:rPr/>
              <w:t xml:space="preserve">2. Archetyp podróży: wyprawa bohatera (Gilgamesz, Odyseusz (Homer, </w:t>
            </w:r>
            <w:r>
              <w:rPr>
                <w:i/>
              </w:rPr>
              <w:t>Odyseja</w:t>
            </w:r>
            <w:r>
              <w:rPr/>
              <w:t xml:space="preserve"> – James Joyce, </w:t>
            </w:r>
            <w:r>
              <w:rPr>
                <w:i/>
              </w:rPr>
              <w:t>Ulisses</w:t>
            </w:r>
            <w:r>
              <w:rPr/>
              <w:t xml:space="preserve">)); Stary i Nowy Testament: droga Narodu Wybranego do Ziemi Obiecanej i Droga Krzyżowa Chrystusa; </w:t>
            </w:r>
            <w:r>
              <w:rPr>
                <w:i/>
              </w:rPr>
              <w:t>Księga Tysiąca i jednej nocy</w:t>
            </w:r>
            <w:r>
              <w:rPr/>
              <w:t>;</w:t>
            </w:r>
          </w:p>
          <w:p>
            <w:pPr>
              <w:pStyle w:val="BalloonTex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Podróże w zaświaty: motywy mitologii greckiej - Orfeusz i Eurydyka; średniowiecze - Dante Alighieri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oska Komed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; współczesne reinterpretacje „zstąpienia do piekieł”: Czesław Miłosz, „Orfeusz i Eurydyka”, Jacek Kaczmarski – „Epitafium dla Włodzimierza Wysockiego” (1980);</w:t>
            </w:r>
          </w:p>
          <w:p>
            <w:pPr>
              <w:pStyle w:val="BalloonTex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Podróże do Utopii: (Daniel Defoe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Robinson Cruso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 jego Speranza; Jonathan Swift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odróże Guliwe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;</w:t>
            </w:r>
          </w:p>
          <w:p>
            <w:pPr>
              <w:pStyle w:val="Normal"/>
              <w:rPr/>
            </w:pPr>
            <w:r>
              <w:rPr/>
              <w:t xml:space="preserve">5. Utopie i anty-utopie nowoczesne (podróże w przestrzeni i w czasie): Juliusz Verne – </w:t>
            </w:r>
            <w:r>
              <w:rPr>
                <w:i/>
              </w:rPr>
              <w:t>Tajemnicza wyspa</w:t>
            </w:r>
            <w:r>
              <w:rPr/>
              <w:t xml:space="preserve">, </w:t>
            </w:r>
            <w:r>
              <w:rPr>
                <w:i/>
              </w:rPr>
              <w:t>Podróż do wnętrza ziemi</w:t>
            </w:r>
            <w:r>
              <w:rPr/>
              <w:t xml:space="preserve">; George Herbert Wells, </w:t>
            </w:r>
            <w:r>
              <w:rPr>
                <w:i/>
              </w:rPr>
              <w:t>Wehikuł czasu</w:t>
            </w:r>
            <w:r>
              <w:rPr/>
              <w:t xml:space="preserve">; Jewgienij Zamiatin, </w:t>
            </w:r>
            <w:r>
              <w:rPr>
                <w:i/>
              </w:rPr>
              <w:t>My</w:t>
            </w:r>
            <w:r>
              <w:rPr/>
              <w:t xml:space="preserve">; Aldous Huxley, </w:t>
            </w:r>
            <w:r>
              <w:rPr>
                <w:i/>
              </w:rPr>
              <w:t xml:space="preserve">Nowy, wspaniały świat </w:t>
            </w:r>
            <w:r>
              <w:rPr/>
              <w:t>George Orwell, 1984;</w:t>
            </w:r>
            <w:r>
              <w:rPr>
                <w:i/>
              </w:rPr>
              <w:t xml:space="preserve"> </w:t>
            </w:r>
            <w:r>
              <w:rPr/>
              <w:t xml:space="preserve">Ray Bradbury, </w:t>
            </w:r>
            <w:r>
              <w:rPr>
                <w:i/>
              </w:rPr>
              <w:t>Kroniki marsjańskie</w:t>
            </w:r>
            <w:r>
              <w:rPr/>
              <w:t xml:space="preserve"> (1953), </w:t>
            </w:r>
            <w:r>
              <w:rPr>
                <w:i/>
              </w:rPr>
              <w:t>451 stopni Fahrenheita</w:t>
            </w:r>
            <w:r>
              <w:rPr/>
              <w:t xml:space="preserve"> (1960);</w:t>
            </w:r>
          </w:p>
          <w:p>
            <w:pPr>
              <w:pStyle w:val="Normal"/>
              <w:rPr/>
            </w:pPr>
            <w:r>
              <w:rPr/>
              <w:t xml:space="preserve">6. Bunt antykulturowy lat 50. i 60. Przykład amerykańskiej „literatury drogi” (American Road Literature): J. D. Salinger (1919 – 2010), </w:t>
            </w:r>
            <w:r>
              <w:rPr>
                <w:i/>
              </w:rPr>
              <w:t>Buszujący w zbożu</w:t>
            </w:r>
            <w:r>
              <w:rPr/>
              <w:t xml:space="preserve"> (</w:t>
            </w:r>
            <w:r>
              <w:rPr>
                <w:i/>
              </w:rPr>
              <w:t>The Catcher in the Rye</w:t>
            </w:r>
            <w:r>
              <w:rPr/>
              <w:t xml:space="preserve">, 1951); Jack Kerouac, </w:t>
            </w:r>
            <w:r>
              <w:rPr>
                <w:i/>
              </w:rPr>
              <w:t>W drodze</w:t>
            </w:r>
            <w:r>
              <w:rPr/>
              <w:t xml:space="preserve"> (</w:t>
            </w:r>
            <w:r>
              <w:rPr>
                <w:i/>
              </w:rPr>
              <w:t xml:space="preserve">On the Road, </w:t>
            </w:r>
            <w:r>
              <w:rPr/>
              <w:t xml:space="preserve">1957); filmy drogi: „Swobodny jeździec” („Easy Rider”, 1969), reż. </w:t>
            </w:r>
            <w:r>
              <w:rPr>
                <w:lang w:val="en-US"/>
              </w:rPr>
              <w:t xml:space="preserve">Denis Hopper, „Znikający punkt” („Vanishing Point”, 1971), reż. Richard Sarafian). [„Bonnie and Clyde” (1967), reż. </w:t>
            </w:r>
            <w:r>
              <w:rPr/>
              <w:t>Arthur Penn] ; „rewolucja seksualna”</w:t>
            </w:r>
          </w:p>
          <w:p>
            <w:pPr>
              <w:pStyle w:val="Normal"/>
              <w:rPr/>
            </w:pPr>
            <w:r>
              <w:rPr/>
              <w:t>7. Europejskie „podróże egzotyczne” – mit Orientu w literaturach europejskich. Literatura podróżnicza. Współczesna krytyka „orientalizmu” i kwestia komunikacji międzykulturowej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 xml:space="preserve">8. Współczesna „literatura światowa”: metafora labiryntu bez centrum: Jorge Luis Borges (1899-1986), opowiadania: „Ogród o rozwidlających się ścieżkach”, „Biblioteka Babel”; Olga Tokarczuk (ur. 1962), </w:t>
            </w:r>
            <w:r>
              <w:rPr>
                <w:i/>
              </w:rPr>
              <w:t>Bieguni</w:t>
            </w:r>
            <w:r>
              <w:rPr/>
              <w:t xml:space="preserve"> (2002); literatura „post-tożsamościowa”?</w:t>
            </w:r>
          </w:p>
          <w:p>
            <w:pPr>
              <w:pStyle w:val="BalloonTex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Tomkowski, J., </w:t>
            </w:r>
            <w:r>
              <w:rPr>
                <w:rFonts w:cs="Arial" w:ascii="Arial" w:hAnsi="Arial"/>
                <w:i/>
                <w:sz w:val="22"/>
                <w:szCs w:val="16"/>
              </w:rPr>
              <w:t>Literatura powszechna</w:t>
            </w:r>
            <w:r>
              <w:rPr>
                <w:rFonts w:cs="Arial" w:ascii="Arial" w:hAnsi="Arial"/>
                <w:sz w:val="22"/>
                <w:szCs w:val="16"/>
              </w:rPr>
              <w:t>, Warszawa 1995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6"/>
              </w:rPr>
              <w:t>Teksty i linki, dostarczane studentom drogą elektroniczną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/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sz w:val="14"/>
      <w:szCs w:val="1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2T11:55:00Z</dcterms:created>
  <dc:creator>Barbara Wilk</dc:creator>
  <dc:description/>
  <cp:keywords/>
  <dc:language>en-US</dc:language>
  <cp:lastModifiedBy>Katarzyna Gabrysiak</cp:lastModifiedBy>
  <cp:lastPrinted>2012-01-27T08:28:00Z</cp:lastPrinted>
  <dcterms:modified xsi:type="dcterms:W3CDTF">2024-02-27T18:33:00Z</dcterms:modified>
  <cp:revision>10</cp:revision>
  <dc:subject/>
  <dc:title>KARTA KURSU</dc:title>
</cp:coreProperties>
</file>