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i kultura francuskiego obszaru językowego. Część 1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tory of the language area. Part on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dyta Pluta-Salad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dyta Pluta-Salad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kursu jest zapoznanie studentów z wybranymi zagadnieniami z zakresu historii i kultury Francji od V w. do 1789 r. Ukazana zostanie rola Galii postrzymskiej i średniowiecznej Francji w kształtowaniu się dziejów i kultury Europy, a także przemiany o charakterze społecznym, kulturowym, etnicznym i politycznym, zachodzące na tych terenach. Kluczowe będzie ponadto zrozumienie procesów centralizacyjnych, wzrostu znaczenia Francji na arenie międzynarodowej, a także przemian zachodzących w krajach francuskojęzycznych w XVI-XVIII wiek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siada wiedzę ogólną z zakresu historii na poziomie szkoły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 opanował podstawowe umiejętności związane z gromadzeniem </w:t>
              <w:br/>
              <w:t>i przetwarzaniem informacji pozyskiwanych z literatury przedmiotu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: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ma wiedze na temat kultury, sztuki, przemian polityczny i społecznych w epoce średniowiecza oraz czasów nowożytnych.</w:t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: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wykazuje znajomość różnych kierunków badań w zakresie epoki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ada podstawową wiedzą w zakresie reprezentatywnych zabytków kultury materialnej w ramach omawianych epok.</w:t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wykazuje umiejętność selekcji, analizy i interpretacji materiału źródłowego oraz literatury przedmiotu – wykazując świadomość wzajemnych relacji pomiędzy różnymi dyscyplinami humanistyczny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04, 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 xml:space="preserve">K01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jest świadomy różnorodnych ujęć dziejów, szeroko pojętej kultury, uwzględnia w pracy i działaniach popularyzacyjnych aktualny stan badań historyczny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jęcia, w wymiarze 30 godzin odbywają się w formie wykładu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stawą zaliczenia kursu jest pozytywny wynik kolokwium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. Galia merowińska i karolińska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ura karolińska i jej oddziaływanie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ństwo i społeczeństwo francuskie a władza książąt terytorialnych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dza królewska we Francji za Kapetyngów (X-XIII w.)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Życie religijne średniowiecznej Francji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tatni Kapetyngowie (Ludwik IX –Karol IV)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jna stuletnia i jej następstwa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ancja u progu epoki nowożytnej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flikt francusko-habsburski w XVI w. </w:t>
            </w:r>
          </w:p>
          <w:p>
            <w:pPr>
              <w:pStyle w:val="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formacja - XVI w.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rodziny absolutyzmu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oka Króla Słońc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-15. Rewolucja Francusk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Baszk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Francji</w:t>
            </w:r>
            <w:r>
              <w:rPr>
                <w:rFonts w:cs="Arial" w:ascii="Arial" w:hAnsi="Arial"/>
                <w:sz w:val="20"/>
                <w:szCs w:val="20"/>
              </w:rPr>
              <w:t>, Wrocław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J. Kowalski, A. i M. Loba, J. Prokop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zieje kultury francuskiej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francuskiej</w:t>
            </w:r>
            <w:r>
              <w:rPr>
                <w:rFonts w:cs="Arial" w:ascii="Arial" w:hAnsi="Arial"/>
                <w:sz w:val="20"/>
                <w:szCs w:val="20"/>
              </w:rPr>
              <w:t>, Wrocław 198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nryk IV Wielki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ichelieu</w:t>
            </w:r>
            <w:r>
              <w:rPr>
                <w:rFonts w:cs="Arial" w:ascii="Arial" w:hAnsi="Arial"/>
                <w:sz w:val="20"/>
                <w:szCs w:val="20"/>
              </w:rPr>
              <w:t>, Warszawa 198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rancuski absolutyzm XVII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Europa i świat w początkach epoki nowożytnej</w:t>
            </w:r>
            <w:r>
              <w:rPr>
                <w:rFonts w:cs="Arial" w:ascii="Arial" w:hAnsi="Arial"/>
                <w:sz w:val="20"/>
                <w:szCs w:val="20"/>
              </w:rPr>
              <w:t>, cz. 2, red. A. Mączak, Warszawa 1992, s. 219-25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bsolutyzm francuski 1715-1789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Europa i świat w epoce oświeconego absolutyzmu</w:t>
            </w:r>
            <w:r>
              <w:rPr>
                <w:rFonts w:cs="Arial" w:ascii="Arial" w:hAnsi="Arial"/>
                <w:sz w:val="20"/>
                <w:szCs w:val="20"/>
              </w:rPr>
              <w:t>, red. J. Staszewski, Warszawa 1991, s. 352–38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loch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rólowie cudotwórcy. Studium na temat nadprzyrodzonego charakteru przypisywanego władzy królewskiej zwłaszcza we Francji i Anglii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che F., Życie codzienne we Francji w czasach Ludwika XIV, Warszawa 199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ameron R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Historia gospodarcza świata – od paleolitu do czasów najnowszych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arszawa 1999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ronin V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dwik XIV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200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lumeau J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ywilizacja Odrodzenia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8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abow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Kanady</w:t>
            </w:r>
            <w:r>
              <w:rPr>
                <w:rFonts w:cs="Arial" w:ascii="Arial" w:hAnsi="Arial"/>
                <w:sz w:val="20"/>
                <w:szCs w:val="20"/>
              </w:rPr>
              <w:t>, Warszawa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ff J. L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więty Ludwik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tyk. Architektura-rzeźba-malarstwo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red. R. Toman, Könemann 200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Hallam E.M., Everrd J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rancja w czasach Kapetyngów 987-1328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Warszawa 2006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istoria życia prywatnego, t. 2,</w:t>
            </w:r>
            <w:r>
              <w:rPr>
                <w:rFonts w:cs="Arial" w:ascii="Arial" w:hAnsi="Arial"/>
                <w:sz w:val="20"/>
                <w:szCs w:val="20"/>
              </w:rPr>
              <w:t xml:space="preserve"> red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. Duby, Wrocław 198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mes J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Frank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ambridge, MA 199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aptos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Belgii</w:t>
            </w:r>
            <w:r>
              <w:rPr>
                <w:rFonts w:cs="Arial" w:ascii="Arial" w:hAnsi="Arial"/>
                <w:sz w:val="20"/>
                <w:szCs w:val="20"/>
              </w:rPr>
              <w:t>, Wrocław 199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gdziarz R.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udwik XIV</w:t>
            </w:r>
            <w:r>
              <w:rPr>
                <w:rFonts w:cs="Arial" w:ascii="Arial" w:hAnsi="Arial"/>
                <w:sz w:val="20"/>
                <w:szCs w:val="20"/>
              </w:rPr>
              <w:t>, Wrocław 199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ichel R., Ż</w:t>
            </w:r>
            <w:r>
              <w:rPr>
                <w:rFonts w:cs="Arial" w:ascii="Arial" w:hAnsi="Arial"/>
                <w:i/>
                <w:sz w:val="20"/>
                <w:szCs w:val="20"/>
              </w:rPr>
              <w:t>ycie codzienne hugenotów od edyktu nantejskiego do rewolucji francuskiej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llat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redniowieczny rodowód Francji średniowiecznej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8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urray L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tuka Renesansu,</w:t>
            </w:r>
            <w:r>
              <w:rPr>
                <w:rFonts w:cs="Arial" w:ascii="Arial" w:hAnsi="Arial"/>
                <w:sz w:val="20"/>
                <w:szCs w:val="20"/>
              </w:rPr>
              <w:t xml:space="preserve"> Toruń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ché P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rolingowie. Ród który stworzył Europę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kubiszewski P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ztuka Europy łacińskiej od VI do IX wieku,</w:t>
            </w:r>
            <w:r>
              <w:rPr>
                <w:rFonts w:cs="Arial" w:ascii="Arial" w:hAnsi="Arial"/>
                <w:sz w:val="20"/>
                <w:szCs w:val="20"/>
              </w:rPr>
              <w:t xml:space="preserve"> Lublin 200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ztuka baroku: architektura, rzeźba, malarstwo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. Tomana, Köln 200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rhulst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rise of cities in North-West Europ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Cambridge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ntar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Świt narodów europejskich, </w:t>
            </w:r>
            <w:r>
              <w:rPr>
                <w:rFonts w:cs="Arial" w:ascii="Arial" w:hAnsi="Arial"/>
                <w:sz w:val="20"/>
                <w:szCs w:val="20"/>
              </w:rPr>
              <w:t>Warszawa 1985, 1995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;Times New Roman PSMT" w:ascii="Times New Roman;Times New Roman PSMT" w:hAnsi="Times New Roman;Times New Roman PSMT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Times New Roman;Times New Roman PSMT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;Times New Roman PSMT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19:00Z</dcterms:created>
  <dc:creator>Barbara Wilk</dc:creator>
  <dc:description/>
  <cp:keywords/>
  <dc:language>en-US</dc:language>
  <cp:lastModifiedBy>Użytkownik pakietu Microsoft Office</cp:lastModifiedBy>
  <cp:lastPrinted>2012-01-27T08:28:00Z</cp:lastPrinted>
  <dcterms:modified xsi:type="dcterms:W3CDTF">2023-09-29T16:39:00Z</dcterms:modified>
  <cp:revision>12</cp:revision>
  <dc:subject/>
  <dc:title>KARTA KURSU</dc:title>
</cp:coreProperties>
</file>