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ARTA KURS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e tendencje współczesnej kultury zachodn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Main tendencies in Western contemporary cultur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isław Jasionowicz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dydaktyczny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dra Literatur Francuskiego Obszaru Językoweg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kursu (cele kształcenia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2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kursu jest zapoznanie studenta z ważnymi nurtami nowoczesnej i współczesnej kultury zachodniej oraz usytuowanie tych zjawisk na płaszczyźnie historycznej. Ujęcie takie ma na celu wykształcenie umiejętności analizy pojedynczych zjawisk czy treści kulturowych w ich dynamicznym kontekście historyczno-społecznym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Warunki wstępne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humanistyczna, podstawowe wiadomości z historii Europy i krajów frankofońskich oraz wiedza, nabyta na wcześniejszych kurs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  <w:t>Umiejętność aktywnego gromadzenia i trwałego przyswajania wied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kursy, odbyte w ciągu dotychczasowych studi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Efekty uczenia się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5079"/>
        <w:gridCol w:w="2657"/>
      </w:tblGrid>
      <w:tr>
        <w:trPr>
          <w:trHeight w:val="93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</w:t>
            </w:r>
          </w:p>
        </w:tc>
        <w:tc>
          <w:tcPr>
            <w:tcW w:w="5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50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W01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Poszerzenie</w:t>
            </w:r>
            <w:r>
              <w:rPr>
                <w:rFonts w:cs="Arial" w:ascii="Arial" w:hAnsi="Arial"/>
                <w:sz w:val="16"/>
                <w:szCs w:val="16"/>
              </w:rPr>
              <w:t xml:space="preserve"> wiedzy na temat ewolucji cywilizacji zachodniej kontekście historyczno-kulturowym</w:t>
            </w:r>
          </w:p>
        </w:tc>
        <w:tc>
          <w:tcPr>
            <w:tcW w:w="2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1_W0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9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U01 Student doskonali</w:t>
            </w:r>
            <w:r>
              <w:rPr>
                <w:rFonts w:cs="Arial" w:ascii="Arial" w:hAnsi="Arial"/>
                <w:sz w:val="16"/>
                <w:szCs w:val="16"/>
              </w:rPr>
              <w:t xml:space="preserve"> umiejętności aktywnego czytania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 i interpretacji treści kulturowych (literatura, sztuki plastyczne, nowe media)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wykształca aktywną</w:t>
            </w:r>
            <w:r>
              <w:rPr>
                <w:rFonts w:cs="Arial" w:ascii="Arial" w:hAnsi="Arial"/>
                <w:sz w:val="16"/>
                <w:szCs w:val="16"/>
              </w:rPr>
              <w:t xml:space="preserve"> postaw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 odbiorcczą wobec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zjawis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kulturowych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1_U0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5025"/>
        <w:gridCol w:w="2686"/>
      </w:tblGrid>
      <w:tr>
        <w:trPr>
          <w:trHeight w:val="800" w:hRule="atLeast"/>
          <w:cantSplit w:val="true"/>
        </w:trPr>
        <w:tc>
          <w:tcPr>
            <w:tcW w:w="192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etencje społeczne</w:t>
            </w:r>
          </w:p>
        </w:tc>
        <w:tc>
          <w:tcPr>
            <w:tcW w:w="50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6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1175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01 Student nabywa u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miejętność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a się podstawowymi narzędziami, stosowanymi w badaniach literaturoznawczych i kulturoznawczych, co pozwala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mu</w:t>
            </w:r>
            <w:r>
              <w:rPr>
                <w:rFonts w:cs="Arial" w:ascii="Arial" w:hAnsi="Arial"/>
                <w:sz w:val="16"/>
                <w:szCs w:val="16"/>
              </w:rPr>
              <w:t xml:space="preserve"> adekwatnie i kompetentnie wypowiadać się na tematy, związane z kulturą (nie tylko w sytuacjach, bezpośrednio związanych z literaturoznawstwem) Potrafi współdziałać i pracować w grupie,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 u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zasadniać</w:t>
            </w:r>
            <w:r>
              <w:rPr>
                <w:rFonts w:cs="Arial" w:ascii="Arial" w:hAnsi="Arial"/>
                <w:sz w:val="16"/>
                <w:szCs w:val="16"/>
              </w:rPr>
              <w:t xml:space="preserve"> swoją interpretację zjawisk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kulturowych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, widzianych przez pryzmat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twórcz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poetyckiej</w:t>
            </w:r>
          </w:p>
        </w:tc>
        <w:tc>
          <w:tcPr>
            <w:tcW w:w="26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1_W0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metod prowadzenia zajęć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4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z elementami dyskusji, lektura i analiza wybranych wierszy poszczególnych autorów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0"/>
        <w:gridCol w:w="737"/>
        <w:gridCol w:w="643"/>
        <w:gridCol w:w="643"/>
        <w:gridCol w:w="961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Arial"/>
                <w:lang w:val="cs-CZ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tywna obecność na zajęciach, pisemna praca zaliczeniowa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eści merytoryczne (wykaz tematów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3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  <w:t>Definicje pojęć: tradycja, kultura, cywilizacja; kultura zachod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  <w:t>Chrześcijaństwo a początki nowoczesności – renesansowy humanizm, protestantyzm; odkrycia geograficzne i ekspansja kolonialna. Pytanie o „uniwersalizm” kultury zachodni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  <w:t xml:space="preserve">Oświecenie: „kult Rozumu” i utopijne aspekty rewolucji francuskiej 1789 ro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sizm: „nieprzezwyciężalny konflikt społeczny” a wizja „powrotu do stanu natury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dziestowieczny bunt anty-kulturowy: popkultura i rola „rewolucji seksualnej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nowoczesności do ponowoczesności: „płynna rzeczywistość” jako diagnoza kryzysu czy opis nowej formy kultur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ywy neo-ekologiczne w literaturze, sztuce i przestrzeni medialnej XXI wie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przyszłość/los kultury zachodniej - dyskusja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lang w:val="fr-CA"/>
              </w:rPr>
            </w:pPr>
            <w:r>
              <w:rPr>
                <w:lang w:val="fr-C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8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ieniewicz, J.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Wprowadzenie do historii cywilizacji Wschodu i Zachodu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, Dialog, Warszawa 2003.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Roszkowski, W.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Roztrzaskane lustro. Upadek cywilizacji zachodniej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, Biały Kruk 2019.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Żuk, G., « Edukacja aksjologiczna. Zarys problematyki », Lublin 2016.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literatury uzupełniającej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eczny, F.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O wielości cywilizacji</w:t>
            </w:r>
            <w:r>
              <w:rPr>
                <w:rFonts w:cs="Arial" w:ascii="Arial" w:hAnsi="Arial"/>
                <w:sz w:val="16"/>
                <w:szCs w:val="16"/>
              </w:rPr>
              <w:t>, wyd. Capital 2015</w:t>
            </w:r>
          </w:p>
          <w:p>
            <w:pPr>
              <w:pStyle w:val="Kolorowalistaakcent1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przesłane studentom w formie elektronicznej</w:t>
            </w:r>
          </w:p>
        </w:tc>
      </w:tr>
    </w:tbl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368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wersatorium (ćwiczenia, laboratorium itd.)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ostałe godziny kontaktu studenta z prowadzącym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ura w ramach przygotowania do zajęć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krótkiej pracy pisemnej lub referatu po zapoznaniu się z niezbędną literaturą przedmiotu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 projektu lub prezentacji na podany temat (praca w grupie)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bilans czasu pracy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unktów ECTS w zależności od przyjętego przelicznika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pl-P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6">
    <w:name w:val="Tekst dymka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4">
    <w:name w:val="Tekst dymka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5">
    <w:name w:val="Tekst dymka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7">
    <w:name w:val="Tekst dymka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2">
    <w:name w:val="Tekst dymka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6:04:00Z</dcterms:created>
  <dc:creator>Zygmunt Zieliński</dc:creator>
  <dc:description/>
  <cp:keywords/>
  <dc:language>en-US</dc:language>
  <cp:lastModifiedBy>Katarzyna Gabrysiak</cp:lastModifiedBy>
  <dcterms:modified xsi:type="dcterms:W3CDTF">2024-02-27T18:29:00Z</dcterms:modified>
  <cp:revision>5</cp:revision>
  <dc:subject/>
  <dc:title>KARTA KURSU</dc:title>
</cp:coreProperties>
</file>