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YCZNY KURS CYWILIZACJI FRANCJ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actical course of civilization of Fra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Celem zajęć jest przedstawienie wybranych zagadnień dotyczących głównych aspektów współczesnej kultury i cywilizacji Francji - życia społecznego, politycznego, intelektualnego, artystycznego, et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ównież rozwijanie umiejętności myślenia problematycznego, docenienia różnorodności kulturow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elokulturowości. Wykształcenie nawyku śledzenia aktualnych wydarzeń i ustosunkowania się do nich, rozumienie podstawowych kontekstów kulturowych Francji. Uwrażliwienie studenta na socjolingwistyczn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ocjokulturowe implikacje towarzyszące wypowiedziom rodzimych użytkowników języka francuskiego </w:t>
              <w:br/>
              <w:t xml:space="preserve">i nabycie umiejętności odpowiedniego reagowan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umiejętności: rozwiązywania problemów, uczenia się, samodzielnej pracy oraz zarządzania informacją - interpretacja danych z różnych źródeł, hierarchizowanie i przetwarzanie inform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bieżących wiadomości oraz różnorodnych danych socjologicznych, statystyk i sondaży,  pozwolą studentowi na samodzielne odkrycie mechanizmów funkcjonowania społeczeństwa francuskiego, poznanie konwencji społecznych, obyczajów i zachowań Francuzów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wiedzy społeczno-kultur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wiadomości z zakresu historii Francj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omputera, umiejętność korzystania z technologii komunikacyjnych i informacyj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, II  - sprawności język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01: posiada wiedzę na temat najważniejszych aspektów współczesnej kultury i cywilizacji francuskiej – ma wiedzę dotyczącą politycznych, społecznych i kulturowych uwarunkowań procesów zachodzących we Francji, bieżących zagadnień z polityki wewnętrznej i zagranicznej Francji; zna funkcjonujące systemy wartości, poglądy i postawy Francuzów, a także konwencje społeczne, obyczaje i zachowania rytualne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02: Student zna i rozumie podstawowe metody analizy i interpretacji różnych wytworów kultury, </w:t>
            </w:r>
            <w:r>
              <w:rPr>
                <w:rFonts w:cs="Arial" w:ascii="Arial" w:hAnsi="Arial"/>
                <w:sz w:val="18"/>
                <w:szCs w:val="18"/>
              </w:rPr>
              <w:t>ma podstawową wiedzę z innych dziedzin w kontekście problematyki politycznej, społecznej Fra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03: wykazuje świadomość kompleksowej natury języka francuskiego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01: kierując się wskazówkami opiekuna naukowego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02: Rozpoznaje różne rodzaje wytworów kultury oraz przeprowadza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03: potrafi dostrzec różnice i podobieństwa między własnym społeczeństwem a francuskim, być mediatorem między rozmówcami reprezentującymi obydwie kultury, radzić sobie z interkulturowymi nieporozumieniami, uwzględniając przy tym różnice społeczno-kulturowe i socjolingwistycz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04: przygotowuje wystąpienia ustne i prezentacje w języku francuskim podstawowym dla swojej specjal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05: Współdziała i pracuje w grupie jedno- lub wielokulturowej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06: potrafi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18"/>
                <w:szCs w:val="18"/>
              </w:rPr>
              <w:t>przygotować prezentację multimedialną w języku francuski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1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01: uczestniczy w życiu kulturalnym, korzystając z różnych mediów i różnych jego for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podające, problemowe, eksponujące,  praktyczne i aktywizujące.</w:t>
            </w:r>
          </w:p>
          <w:p>
            <w:pPr>
              <w:pStyle w:val="Zawartotabeli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toda komunikacyjna oraz zadaniowa.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919"/>
        <w:gridCol w:w="739"/>
        <w:gridCol w:w="739"/>
        <w:gridCol w:w="739"/>
        <w:gridCol w:w="739"/>
        <w:gridCol w:w="739"/>
        <w:gridCol w:w="73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 indywidualny / grupowy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eastAsia="Calibri" w:cs="Arial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Warunkiem uzyskania zaliczenia jest: regularne i aktywne uczestnictwo w zajęciach,</w:t>
            </w:r>
            <w:r>
              <w:rPr>
                <w:rStyle w:val="TekstdymkaZnak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przygotowanie do nich (</w:t>
            </w:r>
            <w:r>
              <w:rPr>
                <w:rFonts w:cs="Arial" w:ascii="Arial" w:hAnsi="Arial"/>
                <w:sz w:val="20"/>
                <w:szCs w:val="20"/>
              </w:rPr>
              <w:t>wykonanie określonych zadań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udział w dyskusji)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, przedstawien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zajęciach prezentacji multimedialnych (indywidualnej / grupowej) przygotowanych poza zajęciami oraz ocena 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pozytywna z prac kontrolnych (pisemnych lub ustnych) w czasie semestr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a jest 1 nieobecność nieusprawiedliwiona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>jednakże nie dotyczy zajęć z ustaloną pracą kontrolną. W przypadku więcej niż jednej nieobecności, wymagane jest zaświadczenie lekarski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czegółowe warunki zaliczenia ustalane są przez prowadzącego zajęcia i  omawiane na początku kursu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końcowy w formie pisemnej (ocena pozytywna od 60% wymaganych pkt = ocena 3,0)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Standardowa skala 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prowadzone w języku francuski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ytuacji zagrożenia epidemiologicznego zajęcia będą prowadzone zdalnie za pomocą Microsoft Teams. 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ja i jej wizerunek za granicą,  stereotyp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zienne obrazy i  symbole Francji. Znane postaci - ikony życia społecznego współczesnej Francji. Uwarunkowania historyczne i znaczenie francuskich symboli narodowych: flagi, Marianny, hymnu, dewizy « Wolność, równość, braterstwo », itp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e polityczne V Republiki. Prezydenci V Republiki. System wyborczy we Francji. Konstytucja V Republiki. Partie polityczne. Funkcjonowanie systemu politycznego V Republi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 legislacyjny we Francj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 sprawiedliwości we Francji i funkcjonowanie systemu sądownic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administracyjny kraju; samorządy terytorialne we Francji – zakres ich władzy i kompetencj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ia fizyczna i regionalna Francji. Klimat Francji. Terytoria zamorskie Fran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kolnictwo i edukacja we Francji. </w:t>
            </w:r>
            <w:r>
              <w:rPr>
                <w:rFonts w:cs="Arial" w:ascii="Arial" w:hAnsi="Arial"/>
                <w:sz w:val="18"/>
                <w:szCs w:val="18"/>
              </w:rPr>
              <w:t>Laickość jako fundament szkoły państw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ka zasad systemu opieki zdrowotnej we Francji, rola i znaczenie Securité Socia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zisiejsze społeczeństwo francuskie: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/ ludność, dane demograficzne, religie we Francji,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 r</w:t>
            </w:r>
            <w:r>
              <w:rPr>
                <w:rFonts w:cs="Arial" w:ascii="Arial" w:hAnsi="Arial"/>
                <w:sz w:val="18"/>
                <w:szCs w:val="18"/>
              </w:rPr>
              <w:t xml:space="preserve">odzina francuska - dane statystyczne, nowy obraz rodziny francuskiej, stereotypy związane z życiem  rodzinnym we Francji. Francuska polityka prorodzinna. Wolne związki, PACS, 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 miejsce i rola kobiety w społeczeństwie francuski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ziemcy we Francji, problemy integracyjne, rasizm, polityka Francji wobec imigrantó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ademia Francuska (historia, zadania, członkowie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 francuska  i francuskie, markowe artykuły luksus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ynne festiwa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ważniejsze święta we Fra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. Bourgois (red.)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rance des institution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PUG 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. Carlo, M.Caus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u françai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débutan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édition, CLE International, Paris 20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.Fanara, C.Nielfi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Réseaux dans la civilisation française et francophone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li, 2012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.M Frisa, D.Mathey,​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omment va la vie? À la découverte de la France au fil des génération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​, PUG 201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. Kada, P.Terrone, ​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république française. Le citoyen et les institution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​, PUG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. Kowalski, A.i M. Loba., J. Prokop, </w:t>
            </w:r>
            <w:r>
              <w:rPr>
                <w:rFonts w:cs="Arial" w:ascii="Arial" w:hAnsi="Arial"/>
                <w:i/>
                <w:sz w:val="18"/>
                <w:szCs w:val="18"/>
              </w:rPr>
              <w:t>Dzieje kultury francuskiej</w:t>
            </w:r>
            <w:r>
              <w:rPr>
                <w:rFonts w:cs="Arial" w:ascii="Arial" w:hAnsi="Arial"/>
                <w:sz w:val="18"/>
                <w:szCs w:val="18"/>
              </w:rPr>
              <w:t>, PWN Warszawa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.C. Meyer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lés pour la Franc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 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R. Roesch, R. Roll-Harold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rance au quotidien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Grenoble, PUG 202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R.Steele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u françai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intermédiaire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LE International, Paris 202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K. Thiel-Jańczuk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a France dans tous les sen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PWN 201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rtykuły prasowe, audycje TV, internetowe dotyczące omawianych zagadnie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teriały proponowane przez prowadzącego zajęcia ; 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ybór tekstów na aktualne tematy społeczno-kulturowe, </w:t>
            </w:r>
            <w:r>
              <w:rPr>
                <w:rFonts w:cs="Arial" w:ascii="Arial" w:hAnsi="Arial"/>
                <w:sz w:val="18"/>
                <w:szCs w:val="18"/>
                <w:lang w:eastAsia="hi-IN" w:bidi="hi-IN"/>
              </w:rPr>
              <w:t>artykuły prasowe, internetowe dokumenty auten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. Bloss, A. Frickey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emme dans la société français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Paris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R. Bourgeois, S. Eurin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rance des région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PUG Grenoble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. Carlo, M.Caus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u françai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débutant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3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édition, CLE International, Paris 2019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O. Grand-Clément, </w:t>
            </w:r>
            <w:r>
              <w:rPr>
                <w:rFonts w:cs="Arial" w:ascii="Arial" w:hAnsi="Arial"/>
                <w:i/>
                <w:sz w:val="18"/>
                <w:szCs w:val="18"/>
                <w:lang w:val="fr-FR" w:eastAsia="en-US"/>
              </w:rPr>
              <w:t>Civilisation en dialogues : niveau intermédiaire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, Clé International, Paris,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. Mauchamp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rance d’aujourd’hu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CLE International, Paris 199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. Mauchamp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a France de toujour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CLE International, Paris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. Mauchamp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Les Français. Mentalités et comportement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CLE International, Paris 1999.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  <w:rFonts w:cs="Arial" w:ascii="Arial" w:hAnsi="Arial"/>
                <w:sz w:val="18"/>
                <w:szCs w:val="18"/>
                <w:lang w:val="fr-FR"/>
              </w:rPr>
              <w:t xml:space="preserve">G. Mermet, </w:t>
            </w:r>
            <w:r>
              <w:rPr>
                <w:rStyle w:val="Wrtext"/>
                <w:rFonts w:cs="Arial" w:ascii="Arial" w:hAnsi="Arial"/>
                <w:i/>
                <w:sz w:val="18"/>
                <w:szCs w:val="18"/>
                <w:lang w:val="fr-FR"/>
              </w:rPr>
              <w:t>Francoscopie,</w:t>
            </w:r>
            <w:r>
              <w:rPr>
                <w:rStyle w:val="Wrtext"/>
                <w:rFonts w:cs="Arial" w:ascii="Arial" w:hAnsi="Arial"/>
                <w:sz w:val="18"/>
                <w:szCs w:val="18"/>
                <w:lang w:val="fr-FR"/>
              </w:rPr>
              <w:t xml:space="preserve"> Larousse, 2008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J.N.Njike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e la Francophoni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(débutant)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LE International 2019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J.N.Njike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e la Francophoni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intermédiaire)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LE International 201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J.Pécheur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u françai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avancé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édition, CLE International, Paris 202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G.Prévost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Voyage au pays du lux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Le Cherche midi, 200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R.Steele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ivilisation progressive du françai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</w:rPr>
              <w:t>ntermédiair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CLE International, Paris 2020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9:18:00Z</dcterms:created>
  <dc:creator/>
  <dc:description/>
  <cp:keywords/>
  <dc:language>en-US</dc:language>
  <cp:lastModifiedBy/>
  <dcterms:modified xsi:type="dcterms:W3CDTF">2023-07-03T09:38:00Z</dcterms:modified>
  <cp:revision>1</cp:revision>
  <dc:subject/>
  <dc:title/>
</cp:coreProperties>
</file>