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spondencja specjalistyczna w języku francuski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ized correspondence in Fren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lina Chmiel-Boż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ab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ym celem kursu jest zdobycie praktycznych umiejętności analizy i tworzenia tekstów specjalistycznych z zakresu handlu, finansów i administracji oraz innych typów dokumentów wykorzystywanych w komunikacji zawodowej. Kurs prowadzony jest w języku francu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Ogólna wiedza z zakresu języka francuskiego  zdobyta w dotychczasowej eduka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języka francuskiego na poziomie zaawansowany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ńczenie studiów I stopni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zna zasady pisania tekstów specjalistycznych z języku francuskim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terminologię specjalistyczną i branżową oraz odmiany i rejestry  języka francuski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samodzielnie wyszukiwać, selekcjonować, analizować oraz wykorzystywać zasoby leksykalne z różnych dziedzin specjal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zredagować korespondencję specjalistyczną w języku francus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>: ma świadomość przebiegu i wagi komunikacji z wykorzystaniem tekstu pisa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: prawidłowo identyfikuje i rozstrzyga problemy związane z wykonywaniem pracy zawod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 – prezentacja tekstów i metod anali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ktywizujące – dyskusja dydaktyczna , ćwiczenia pisemne w trakcie zajęć, praca indywidualna, grupowa, autokorekta i korekta grupow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dyskusji i wykonywanie prac pisemnych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na ocenę na podstawie aktywności oraz pozytywnej oceny wykonywanych prac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zdalnej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języku francu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gólna prezentacja zasad dotyczących prowadzenia korespondencji specjalistycznej w języku francuskim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orespondencja handlowa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orespondencja finansowa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orespondencja administracyjna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sz w:val="20"/>
                <w:szCs w:val="20"/>
              </w:rPr>
              <w:t>Pozostałe rodzaje korespondencji specjalisty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as L, Driot-Hesnard C., Landais J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Correspondance commercial français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Paris, Nathan, 2018. 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jewska E., Sowa M. i Piotrowski S., 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</w:rPr>
              <w:t>Korespondencja handlowa po francusku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 + CD, Warszawa, Wiedza Powszechna, 2008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Nishimata, A.,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100 e-mails professionnels pour bien communiquer</w:t>
            </w:r>
            <w:r>
              <w:rPr>
                <w:rFonts w:cs="Arial" w:ascii="Arial" w:hAnsi="Arial"/>
                <w:sz w:val="20"/>
                <w:lang w:val="fr-FR"/>
              </w:rPr>
              <w:t>, Paris, Gualino, 20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Nishimata, A.,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Savoir rédiger vos e-mails professionnels</w:t>
            </w:r>
            <w:r>
              <w:rPr>
                <w:rFonts w:cs="Arial" w:ascii="Arial" w:hAnsi="Arial"/>
                <w:sz w:val="20"/>
                <w:lang w:val="fr-FR"/>
              </w:rPr>
              <w:t>, Paris, Gualino, 2011.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Materiały własne prowadzącej kurs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6"/>
              </w:rPr>
            </w:pPr>
            <w:r>
              <w:rPr>
                <w:rFonts w:cs="Arial" w:ascii="Arial" w:hAnsi="Arial"/>
                <w:bCs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aillaud, C., 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  <w:lang w:val="fr-FR"/>
              </w:rPr>
              <w:t>Modèles de lettres indispensables pour l'entreprise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fr-FR"/>
              </w:rPr>
              <w:t xml:space="preserve"> + CD, 3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fr-FR"/>
              </w:rPr>
              <w:t xml:space="preserve"> édition, Paris, Nathan, 2007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habert d'Hière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A., 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  <w:lang w:val="fr-FR"/>
              </w:rPr>
              <w:t>300 modèles de lettres pour réussir votre correspondance : Administrative, professionnelle et économique, privée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fr-FR"/>
              </w:rPr>
              <w:t xml:space="preserve">, Paris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ditions L'Express, 2008.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ivien G. i Arné V., </w:t>
            </w:r>
            <w:r>
              <w:rPr>
                <w:rFonts w:cs="Arial" w:ascii="Arial" w:hAnsi="Arial"/>
                <w:bCs/>
                <w:i/>
                <w:kern w:val="2"/>
                <w:sz w:val="20"/>
                <w:szCs w:val="20"/>
                <w:lang w:val="fr-FR"/>
              </w:rPr>
              <w:t>L'assistant efficace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fr-FR"/>
              </w:rPr>
              <w:t>+ CD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fr-FR"/>
              </w:rPr>
              <w:t xml:space="preserve">, 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fr-FR"/>
              </w:rPr>
              <w:t>Paris, Larousse,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u w:val="single"/>
                <w:lang w:val="fr-FR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8:51:00Z</dcterms:created>
  <dc:creator>Barbara Wilk</dc:creator>
  <dc:description/>
  <dc:language>en-US</dc:language>
  <cp:lastModifiedBy>Bofran</cp:lastModifiedBy>
  <cp:lastPrinted>2012-01-27T08:28:00Z</cp:lastPrinted>
  <dcterms:modified xsi:type="dcterms:W3CDTF">2021-10-03T08:51:00Z</dcterms:modified>
  <cp:revision>2</cp:revision>
  <dc:subject/>
  <dc:title>KARTA KURSU</dc:title>
</cp:coreProperties>
</file>