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owanie i korekta treści w języku francuski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tent moderation and proofreading in Fren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Katedry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</w:t>
            </w:r>
            <w:r>
              <w:rPr>
                <w:sz w:val="20"/>
                <w:szCs w:val="20"/>
              </w:rPr>
              <w:t>Literatur Francuskiego Obszaru Językow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</w:t>
            </w:r>
            <w:r>
              <w:rPr>
                <w:i/>
                <w:sz w:val="22"/>
                <w:szCs w:val="22"/>
              </w:rPr>
              <w:t>Moderowanie i korekta treści w języku francuskim</w:t>
            </w:r>
            <w:r>
              <w:rPr>
                <w:sz w:val="22"/>
                <w:szCs w:val="22"/>
              </w:rPr>
              <w:t xml:space="preserve"> porusza zagadnienie polaryzacji treści publikowanych w mediach i/lub w przekazach publicznych podczas kampanii społeczno-politycznych. Ma na celu wskazanie, w jaki sposób można moderować treści publikowane w sferze publicznej oraz efektywnie korygować teksty. Kurs prowadzony jest w języku polskim i francuskim w oparciu o teksty i przekazy medialne francuskojęz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ńczenie studiów I stopnia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a wiedza lingwistyczna zdobyta w dotychczasowej eduka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francuskiego na poziomie co najmniej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: zna i rozumie zasady pisania tekstów publikowanych na mediach społeczności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: rozumie niebezpieczeństwo dezinformacji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: posiada pogłębioną wiedzę i zrozumienie metod analizy tekstu.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: ma pogłębioną wiedzę o kompleksowej naturze języka francuskiego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_</w:t>
            </w:r>
            <w:r>
              <w:rPr>
                <w:sz w:val="20"/>
                <w:szCs w:val="20"/>
              </w:rPr>
              <w:t>wyszukuje, analizuje teksty, ocenia je, selekcjonuje informację z wykorzystaniem różnych źróde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_</w:t>
            </w:r>
            <w:r>
              <w:rPr>
                <w:sz w:val="20"/>
                <w:szCs w:val="20"/>
              </w:rPr>
              <w:t xml:space="preserve"> integruje wiedzę z różnych dyscyplin w celu wychwycenia niepożądanych inform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samodzielnie wychwycić fake ne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4: koryguje teksty przy pomocy narzędzi informatyczn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01_prawidłowo identyfikuje i rozstrzyga problemy związane z wykonywaniem zawod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02_</w:t>
            </w:r>
            <w:r>
              <w:rPr>
                <w:color w:val="000000"/>
                <w:sz w:val="22"/>
                <w:szCs w:val="22"/>
              </w:rPr>
              <w:t xml:space="preserve"> prawidłowo identyfikuje i rozstrzyga problemy wynikające z dezinform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_</w:t>
            </w:r>
            <w:r>
              <w:rPr>
                <w:sz w:val="20"/>
                <w:szCs w:val="20"/>
              </w:rPr>
              <w:t xml:space="preserve"> 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483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y podające: wyjaśnienia dotyczące zadanych uprzednio fragmentów lektur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y aktywizujące: dyskusja dydaktyczna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a praktyczna : moderowanie treści oraz korekta treści na materiałach cyfrowych (w tym online)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ne i aktywne uczestnictwo w zajęciach. Projekt grupowy : moderowanie treści w mediach społecznościowych.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.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mogą być prowadzone w formie zdalnej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rowadzone w języku polskim na tekstach francuskojęz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kazy medial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aryzacja inform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rzenie i wykrywanie fake newsów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ekta ręczna i półautomaty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Hajok, A., Meneses Lerin, L., (2016) : « (E-Polarité) Le numérique : la polarité des avis des internautes » in </w:t>
            </w:r>
            <w:r>
              <w:rPr>
                <w:i/>
                <w:sz w:val="22"/>
                <w:szCs w:val="22"/>
                <w:lang w:val="fr-FR"/>
              </w:rPr>
              <w:t>Synergies Pologne</w:t>
            </w:r>
            <w:r>
              <w:rPr>
                <w:sz w:val="22"/>
                <w:szCs w:val="22"/>
                <w:lang w:val="fr-FR"/>
              </w:rPr>
              <w:t xml:space="preserve"> n°13, p. 113-121.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Jacques Baud, </w:t>
            </w:r>
            <w:r>
              <w:rPr>
                <w:i/>
                <w:sz w:val="22"/>
                <w:szCs w:val="22"/>
                <w:lang w:val="fr-FR"/>
              </w:rPr>
              <w:t>Gouverner par les fake news</w:t>
            </w:r>
            <w:r>
              <w:rPr>
                <w:sz w:val="22"/>
                <w:szCs w:val="22"/>
                <w:lang w:val="fr-FR"/>
              </w:rPr>
              <w:t>, Max Milo Editions, 2020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Laurent Bigot, </w:t>
            </w:r>
            <w:r>
              <w:rPr>
                <w:i/>
                <w:sz w:val="22"/>
                <w:szCs w:val="22"/>
                <w:lang w:val="fr-FR"/>
              </w:rPr>
              <w:t>Fact-checking vs fake news : vérifier pour mieux informer</w:t>
            </w:r>
            <w:r>
              <w:rPr>
                <w:sz w:val="22"/>
                <w:szCs w:val="22"/>
                <w:lang w:val="fr-FR"/>
              </w:rPr>
              <w:t>, INA Editions, 2019</w:t>
            </w:r>
          </w:p>
          <w:p>
            <w:pPr>
              <w:pStyle w:val="Normal"/>
              <w:ind w:left="356" w:hanging="356"/>
              <w:jc w:val="both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rançois-Bernard Huyghe, </w:t>
            </w:r>
            <w:r>
              <w:rPr>
                <w:i/>
                <w:sz w:val="22"/>
                <w:szCs w:val="22"/>
                <w:lang w:val="fr-FR"/>
              </w:rPr>
              <w:t>Fake news : la grande peur</w:t>
            </w:r>
            <w:r>
              <w:rPr>
                <w:sz w:val="22"/>
                <w:szCs w:val="22"/>
                <w:lang w:val="fr-FR"/>
              </w:rPr>
              <w:t>, Vapress,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0"/>
                <w:szCs w:val="20"/>
              </w:rPr>
              <w:t xml:space="preserve">Puzyrkiewicz Dariusz (2019): </w:t>
            </w:r>
            <w:r>
              <w:rPr>
                <w:i/>
                <w:sz w:val="20"/>
                <w:szCs w:val="20"/>
              </w:rPr>
              <w:t>Biblia copywritingu</w:t>
            </w:r>
            <w:r>
              <w:rPr>
                <w:sz w:val="20"/>
                <w:szCs w:val="20"/>
              </w:rPr>
              <w:t>, Wydawnictwo Helion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iannakidou, A. 2008. « Negative and positive polarity items: Variation, licensing, and compositionality ». In: Maienborn, C., Klaus von Heusinger, and Portner P. (eds.Semantics: An International Handbook of Natural Language Meaning. Berlin: Mouton de Gruyter. semarch. linguistics.fas.nyu.edu/Archive/.../handbookpaper.pdf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  <w:szCs w:val="20"/>
                <w:lang w:val="fr-FR"/>
              </w:rPr>
              <w:t xml:space="preserve">Horn, L.R. 1985. « Metalinguistic negation and pragmatic ambiguity », </w:t>
            </w:r>
            <w:r>
              <w:rPr>
                <w:i/>
                <w:sz w:val="20"/>
                <w:szCs w:val="20"/>
                <w:lang w:val="fr-FR"/>
              </w:rPr>
              <w:t>Language</w:t>
            </w:r>
            <w:r>
              <w:rPr>
                <w:sz w:val="20"/>
                <w:szCs w:val="20"/>
                <w:lang w:val="fr-FR"/>
              </w:rPr>
              <w:t xml:space="preserve"> 61, 121-174. Larrivée, P. 1995. Négation et polarité négative : gradient de valeurs extrêmes. </w:t>
            </w:r>
            <w:r>
              <w:rPr>
                <w:sz w:val="20"/>
                <w:szCs w:val="20"/>
              </w:rPr>
              <w:t>In : Cahiers de l’Institut de linguistique de Louvain, 21.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  <w:szCs w:val="20"/>
                <w:lang w:val="fr-FR"/>
              </w:rPr>
              <w:t xml:space="preserve">Larrivée, P. 2012. « Positive Polarity, Negation, Activated Propositions », </w:t>
            </w:r>
            <w:r>
              <w:rPr>
                <w:i/>
                <w:sz w:val="20"/>
                <w:szCs w:val="20"/>
                <w:lang w:val="fr-FR"/>
              </w:rPr>
              <w:t>Linguistics</w:t>
            </w:r>
            <w:r>
              <w:rPr>
                <w:sz w:val="20"/>
                <w:szCs w:val="20"/>
                <w:lang w:val="fr-FR"/>
              </w:rPr>
              <w:t xml:space="preserve"> 50, 4, 869-900.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26:00Z</dcterms:created>
  <dc:creator>Barbara Wilk</dc:creator>
  <dc:description/>
  <cp:keywords/>
  <dc:language>en-US</dc:language>
  <cp:lastModifiedBy>Tomek</cp:lastModifiedBy>
  <cp:lastPrinted>2012-01-27T08:28:00Z</cp:lastPrinted>
  <dcterms:modified xsi:type="dcterms:W3CDTF">2023-09-19T12:48:00Z</dcterms:modified>
  <cp:revision>7</cp:revision>
  <dc:subject/>
  <dc:title>KARTA KURSU</dc:title>
</cp:coreProperties>
</file>