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ptymalizacja treści pod kątem SEO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zajęć jest zapoznanie słuchaczy z działaniem systemu WWW oraz rozwiązaniami stosowanymi w celu optymalizacji wyników wyszukiwania na stronach internetowych, zarówno pod kątem aspektów technicznych jak i praktyk webwritingowych i copywritingowych.</w:t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2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7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. Student wie jak działa system WWW, strony WWW  i wyszukiwark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</w:tc>
      </w:tr>
      <w:tr>
        <w:trPr>
          <w:trHeight w:val="76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. Student zna pojęcia związane z funkcjonowaniem stron interntowych</w:t>
            </w:r>
          </w:p>
        </w:tc>
        <w:tc>
          <w:tcPr>
            <w:tcW w:w="2365" w:type="dxa"/>
            <w:tcBorders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</w:tc>
      </w:tr>
      <w:tr>
        <w:trPr>
          <w:trHeight w:val="93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. Student zna zasady pisania tekstów na strony internetowe</w:t>
            </w:r>
          </w:p>
        </w:tc>
        <w:tc>
          <w:tcPr>
            <w:tcW w:w="2365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Student potrafi zaplanować zestaw słów klucz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</w:tc>
      </w:tr>
      <w:tr>
        <w:trPr>
          <w:trHeight w:val="5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. Student potrafi opracować tekst zgodnie z zasadami webwritingowymi</w:t>
            </w:r>
          </w:p>
        </w:tc>
        <w:tc>
          <w:tcPr>
            <w:tcW w:w="2410" w:type="dxa"/>
            <w:tcBorders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. Student potrafi dobrać optymalny format i zapisać grafikę dla Internetu i urządzeń mobilnych</w:t>
            </w:r>
          </w:p>
        </w:tc>
        <w:tc>
          <w:tcPr>
            <w:tcW w:w="2410" w:type="dxa"/>
            <w:tcBorders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</w:tc>
      </w:tr>
      <w:tr>
        <w:trPr>
          <w:trHeight w:val="9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. Student rozpoznaje bieżące trendy w optymalizacji stron pod kątem SEO</w:t>
            </w:r>
          </w:p>
        </w:tc>
        <w:tc>
          <w:tcPr>
            <w:tcW w:w="2410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01. Student potrafi odszukać i zastosować w praktyce potrzebne informacj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K01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K04</w:t>
            </w:r>
          </w:p>
        </w:tc>
      </w:tr>
      <w:tr>
        <w:trPr>
          <w:trHeight w:val="12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02. Student rozumie potrzebę stałego śledzenia trendów i rozwijania umiejętności w zakresie technologii internetowych</w:t>
            </w:r>
          </w:p>
        </w:tc>
        <w:tc>
          <w:tcPr>
            <w:tcW w:w="2410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U14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K01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 realizowany jest zdalnie.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udenci spotykają się z prowadzącym w ramach zajęć wykładowo-konwersatoryjnych, poznają nowe zagadnienia i dyskutują nad zastosowaniem ich w praktyce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dydaktyczne oraz zadania cząstkowe są dostępne dla studentów na platformie Moodl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stalana będzie na podstawie wyników uzyskanych z zadań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0%-100% bardzo dobr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0%-90% dobr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0%-80% dostate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0-70% niedostate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tekstowe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 i struktura stron internetowych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ukiwarka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writing i copywriting 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malizacja treści multimedialnych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monitorowanie ruchu na stro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edykowane udostępnione studentom na platformie Moodle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Wrycza-Bekier: Webwriting: profesjonalne tworzenie tekstów dla Internetu. Wyd. 3 poszerz. – Gliwice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helion.pl/ksiazki/webwriting-profesjonalne-tworzenie-tekstow-dla-internetu-wydanie-ii-zaktualizowane-i-poszerzone-joanna-wrycza-bekier,webwr2.htm" \l "szczegoly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elio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,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a edycja dokumentów tekstowych dla średnio zaawansowanych, Andrzej Blikle i Jarosław Deminet, Warszawa 2019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Wrycza-Bekier: Poradnik pisania [blog] - </w:t>
            </w:r>
            <w:hyperlink r:id="rId2" w:tgtFrame="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oradnikpisania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Rybicki: Copywriterzy.com [blog]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opywriterzy.com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Origami. Sztuka pisania unikatowego nie tylko na potrzeby pozycjonowania, Piotr Kaleta, Helion S.A. 2022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Biecek: Odkrywać! Ujawniać! Objaśniać! Zbiór esejów o sztuce prezentowania danych: http://biecek.pl/Eseje/index.htm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adnikpisania.pl/" TargetMode="External"/><Relationship Id="rId3" Type="http://schemas.openxmlformats.org/officeDocument/2006/relationships/hyperlink" Target="http://copywriterz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39:00Z</dcterms:created>
  <dc:creator>Barbara Wilk</dc:creator>
  <dc:description/>
  <dc:language>en-US</dc:language>
  <cp:lastModifiedBy>Alicja Pituła</cp:lastModifiedBy>
  <cp:lastPrinted>2012-01-27T08:28:00Z</cp:lastPrinted>
  <dcterms:modified xsi:type="dcterms:W3CDTF">2023-06-12T08:39:00Z</dcterms:modified>
  <cp:revision>2</cp:revision>
  <dc:subject/>
  <dc:title>KARTA KURSU</dc:title>
</cp:coreProperties>
</file>