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Historia literatury francuskiej VI  (XX wiek – proza i dramat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istory of French Literature VI (</w:t>
            </w:r>
            <w:r>
              <w:rPr>
                <w:rFonts w:cs="Arial" w:ascii="Arial" w:hAnsi="Arial"/>
                <w:sz w:val="20"/>
                <w:szCs w:val="20"/>
                <w:lang w:val="en-PH"/>
              </w:rPr>
              <w:t>20th century – prose and dram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  <w:shd w:fill="FFFFFF" w:val="clear"/>
              </w:rPr>
              <w:t>Katedra Literatur Francuskiego Obszaru Językow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przedstawienie studentom głównych kierunków rozwoju i linii rozwojowych w prozie i dramacie/teatrze francuskim XX. wieku w kontekście historycznym i kulturowym, zapoznanie ich z najważniejszymi dziełami literatury tego okresu oraz doskonalenie umiejętności samodzielnego analizowania i interpretacji tekstów literackich. Kurs prowadzony jest w języku francu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nabyta na kursie historii literatury francuskiej I-V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umiejętność analizy tekstu literacki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literatury francuskiej I-V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5074"/>
        <w:gridCol w:w="2303"/>
      </w:tblGrid>
      <w:tr>
        <w:trPr>
          <w:trHeight w:val="930" w:hRule="atLeast"/>
          <w:cantSplit w:val="true"/>
        </w:trPr>
        <w:tc>
          <w:tcPr>
            <w:tcW w:w="190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: posiada zaawansowaną wiedzę szczegółową z zakresu historii literatury francuskiej okresu XX wieku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ma wiedzę o powiązaniach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historii literatury francuskiej z innymi dziedzinami i dyscyplinami obszaru nauk humanis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3: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i rozumie w sposób zaawansowany metody analizy i interpretacji</w:t>
            </w:r>
            <w:r>
              <w:rPr>
                <w:rFonts w:eastAsia="MyriadPro-Regular;Arial Unicode MS"/>
              </w:rPr>
              <w:t xml:space="preserve">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dzieł literac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 wyszukiwać, analizować, oceniać, selekcjonować i użytkować informacje z wykorzystaniem różnych źródeł i sposob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formułuje i analizuje problemy badawcze w zakresie historii literatury francuski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rozpoznaje różne rodzaje dzieł literackich oraz przeprowadza ich krytyczną analizę i interpretację, z zastosowaniem typowych metod,</w:t>
            </w:r>
            <w:r>
              <w:rPr>
                <w:rFonts w:cs="Arial" w:ascii="Arial" w:hAnsi="Arial"/>
                <w:sz w:val="20"/>
                <w:szCs w:val="20"/>
              </w:rPr>
              <w:t xml:space="preserve"> uwzględniając kontekst historyczno-kulturow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siada umiejętność argumentowania i formułowania wnios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996"/>
        <w:gridCol w:w="2345"/>
      </w:tblGrid>
      <w:tr>
        <w:trPr>
          <w:trHeight w:val="800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33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czestniczy w życiu kulturalnym, korzystając z różnych jego form</w:t>
            </w:r>
          </w:p>
        </w:tc>
        <w:tc>
          <w:tcPr>
            <w:tcW w:w="23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odająca (elementy wykładu, prezentacja) i konwersatoryjna; lektura i analiza tekstów, dyskusj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na podstawie aktywnego uczestnictwa studenta w zajęciach, znajomości lektur, wyniku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ajęcia mogą być prowadzone  w formie zdal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tendencje w powieści francuskiej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owieść-rzeka: R. Rolland, </w:t>
            </w:r>
            <w:r>
              <w:rPr>
                <w:rFonts w:cs="Arial" w:ascii="Arial" w:hAnsi="Arial"/>
                <w:i/>
                <w:sz w:val="20"/>
                <w:szCs w:val="20"/>
              </w:rPr>
              <w:t>Jean- Christophe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M. Prous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Du côté de chez Swann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A. Gide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s Faux-monnayeur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 L.-F. Céline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Voyage au bout de la nui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powieść kondycji ludzkiej : A. Malraux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Condition humain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 ; A. de Saint-Exupéry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Vol de nui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powieść katolicka : G. Bernano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Journal d’un curé de campagn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owieść egzystencjalna : J.-P. Sartre,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Nausée</w:t>
            </w:r>
            <w:r>
              <w:rPr>
                <w:rFonts w:cs="Arial" w:ascii="Arial" w:hAnsi="Arial"/>
                <w:sz w:val="20"/>
                <w:szCs w:val="20"/>
              </w:rPr>
              <w:t xml:space="preserve"> 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powieść absurdu : A. Camu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Étranger, La Pes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B. Vian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’Écume des jour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« nowa powieść » : A. Robbe-Grille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Jalous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 M. Butor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Modificatio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 ; M. Dura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’Amant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powieść eksperymentalna : G. Perec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Vie mode d’emplo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 grupa OuLiP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R. Gary / É. Ajar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vie devant so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J.-M. G. Le Clézio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Désert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ajnowsze tendencje w powieści francuskiej i francuskojęzycznej : A. Nothomb, M. Houellebecq, J. Litte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tr XX wieku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. Jarry (</w:t>
            </w:r>
            <w:r>
              <w:rPr>
                <w:rFonts w:cs="Arial" w:ascii="Arial" w:hAnsi="Arial"/>
                <w:i/>
                <w:sz w:val="20"/>
                <w:szCs w:val="20"/>
              </w:rPr>
              <w:t>Ubu roi</w:t>
            </w:r>
            <w:r>
              <w:rPr>
                <w:rFonts w:cs="Arial" w:ascii="Arial" w:hAnsi="Arial"/>
                <w:sz w:val="20"/>
                <w:szCs w:val="20"/>
              </w:rPr>
              <w:t>) jako prekursor awangardowych kierunków w literaturze francuski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dramat liryczny P. Claudela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’Annonce faite à Mar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teatr okrucieństwa A. Artaud, </w:t>
            </w:r>
            <w:r>
              <w:rPr>
                <w:rFonts w:cs="Arial" w:ascii="Arial" w:hAnsi="Arial"/>
                <w:i/>
                <w:sz w:val="20"/>
                <w:szCs w:val="20"/>
              </w:rPr>
              <w:t>Les Cenci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realizacja zasad teorii studium </w:t>
            </w:r>
            <w:r>
              <w:rPr>
                <w:rFonts w:cs="Arial" w:ascii="Arial" w:hAnsi="Arial"/>
                <w:i/>
                <w:sz w:val="20"/>
                <w:szCs w:val="20"/>
              </w:rPr>
              <w:t>Le Théatre et son double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dramatopisarze okresu międzywojennego: Jean Cocteau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Orphé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Jean Giraudoux, 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Guerre de Troie n’aura pas lieu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Henry de Montherlan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Reine mor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J. Anouilh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tigone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egzystencjalizm w teatrze : J.-P. Sartre, </w:t>
            </w:r>
            <w:r>
              <w:rPr>
                <w:rFonts w:cs="Arial" w:ascii="Arial" w:hAnsi="Arial"/>
                <w:i/>
                <w:sz w:val="20"/>
                <w:szCs w:val="20"/>
              </w:rPr>
              <w:t>Huis clos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A. Camus, 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Caligul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teatr obrzędowy: J. Gene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s Bonne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E. Ionesco,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Leçon</w:t>
            </w:r>
            <w:r>
              <w:rPr>
                <w:rFonts w:cs="Arial" w:ascii="Arial" w:hAnsi="Arial"/>
                <w:sz w:val="20"/>
                <w:szCs w:val="20"/>
              </w:rPr>
              <w:t xml:space="preserve">, S. Beckett, </w:t>
            </w:r>
            <w:r>
              <w:rPr>
                <w:rFonts w:cs="Arial" w:ascii="Arial" w:hAnsi="Arial"/>
                <w:i/>
                <w:sz w:val="20"/>
                <w:szCs w:val="20"/>
              </w:rPr>
              <w:t>En attendant Godot –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przedstawiciele teatru absurdu ;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Teatr dialogu : B.-M. Koltè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Combat de nègre et de chien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.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91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Alluin B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XX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fr-FR"/>
              </w:rPr>
              <w:t xml:space="preserve">e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sièc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coll.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Itinéraires Littéraire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T. 1 i 2, Hatier, Paris 1991 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ybeł K. i inni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Historia Literatury Francuskiej, </w:t>
            </w:r>
            <w:r>
              <w:rPr>
                <w:rFonts w:cs="Arial" w:ascii="Arial" w:hAnsi="Arial"/>
                <w:sz w:val="20"/>
                <w:szCs w:val="20"/>
              </w:rPr>
              <w:t>PWN, Warszawa 2005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luerd R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nthologie de la litt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fr-FR"/>
              </w:rPr>
              <w:t>érature française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, Larousse, Paris 198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fr-FR"/>
              </w:rPr>
              <w:t xml:space="preserve">Lecherbonnier B., D. Rincé, P. Brunel, Ch. Moatti, 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val="fr-FR"/>
              </w:rPr>
              <w:t>Littérature XX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val="fr-FR"/>
              </w:rPr>
              <w:t xml:space="preserve"> siècle. Textes et documents</w:t>
            </w:r>
            <w:r>
              <w:rPr>
                <w:rFonts w:cs="Arial" w:ascii="Arial" w:hAnsi="Arial"/>
                <w:kern w:val="2"/>
                <w:sz w:val="20"/>
                <w:szCs w:val="20"/>
                <w:lang w:val="fr-FR"/>
              </w:rPr>
              <w:t xml:space="preserve">, Nathan, Paris, 1989, coll. Henri Mitterand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rat M. H., 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Littérature XIX 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fr-FR"/>
              </w:rPr>
              <w:t xml:space="preserve">e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et XX 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siècles. T 2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, Bordas, 199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Adam A., Lerminier G., Morot-Sir E.,</w:t>
            </w:r>
            <w:r>
              <w:rPr>
                <w:rFonts w:cs="Arial" w:ascii="Arial" w:hAnsi="Arial"/>
                <w:i/>
                <w:sz w:val="20"/>
              </w:rPr>
              <w:t xml:space="preserve"> Literatura francuska</w:t>
            </w:r>
            <w:r>
              <w:rPr>
                <w:rFonts w:cs="Arial" w:ascii="Arial" w:hAnsi="Arial"/>
                <w:sz w:val="20"/>
              </w:rPr>
              <w:t>, t. II (XIX i XX wiek), PWN, Warszawa 198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amski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francuskiej. Zarys</w:t>
            </w:r>
            <w:r>
              <w:rPr>
                <w:rFonts w:cs="Arial" w:ascii="Arial" w:hAnsi="Arial"/>
                <w:sz w:val="20"/>
                <w:szCs w:val="20"/>
              </w:rPr>
              <w:t>, Zakład Narodowy im Ossolińskich – Wydawnictwo, Wrocław 1989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Brune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P., </w:t>
            </w:r>
            <w:r>
              <w:rPr>
                <w:rFonts w:eastAsia="Times New Roman" w:cs="Arial" w:ascii="Arial" w:hAnsi="Arial"/>
                <w:bCs/>
                <w:i/>
                <w:kern w:val="2"/>
                <w:sz w:val="20"/>
                <w:szCs w:val="20"/>
                <w:lang w:val="fr-FR" w:eastAsia="pl-PL"/>
              </w:rPr>
              <w:t>La littérature française du XXe siècle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fr-FR" w:eastAsia="pl-P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Armand Colin, Paris 200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eistein J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francuska XX wieku</w:t>
            </w:r>
            <w:r>
              <w:rPr>
                <w:rFonts w:cs="Arial" w:ascii="Arial" w:hAnsi="Arial"/>
                <w:sz w:val="20"/>
                <w:szCs w:val="20"/>
              </w:rPr>
              <w:t>, Państwowe Wydawnictwo Naukowe, Warszawa, 1997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łłasz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 Jarry’ego do Becketta i Arrabala</w:t>
            </w:r>
            <w:r>
              <w:rPr>
                <w:rFonts w:cs="Arial" w:ascii="Arial" w:hAnsi="Arial"/>
                <w:sz w:val="20"/>
                <w:szCs w:val="20"/>
              </w:rPr>
              <w:t>, Iskry, Warszawa 198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Vercier B., Lecarme J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litt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fr-FR"/>
              </w:rPr>
              <w:t>érature en France depuis 1968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Bordas, Paris 19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6:44:00Z</dcterms:created>
  <dc:creator>Agnieszka</dc:creator>
  <dc:description/>
  <cp:keywords/>
  <dc:language>en-US</dc:language>
  <cp:lastModifiedBy>Katarzyna Gabrysiak</cp:lastModifiedBy>
  <dcterms:modified xsi:type="dcterms:W3CDTF">2021-02-16T18:26:00Z</dcterms:modified>
  <cp:revision>7</cp:revision>
  <dc:subject/>
  <dc:title/>
</cp:coreProperties>
</file>