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ęzykowe podstawy webwriting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Katedry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filologii romańs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ecia </w:t>
            </w:r>
            <w:r>
              <w:rPr>
                <w:b/>
                <w:bCs/>
                <w:sz w:val="22"/>
                <w:szCs w:val="22"/>
              </w:rPr>
              <w:t>Językowe podstawy webwritingu</w:t>
            </w:r>
            <w:r>
              <w:rPr>
                <w:sz w:val="22"/>
                <w:szCs w:val="22"/>
              </w:rPr>
              <w:t xml:space="preserve"> mają na celu ogólne przedstawienie zagadnień związanych z językiem oraz webwrintingiem. Student zapoznaje się z podstawowymi zasadami pisania różnego rodzaju tekstów z języku francuskim. Student przygotowuje warsztat pracy niezbędny do copywrintingu. Kurs prowadzony jest w języku francu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ńczone studia I stopnia.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a wiedza lingwistyczna zdobyta w dotychczasowej eduka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francuskiego na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ywriting i zasady pisania różnych typów teks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: posiada pogłębioną wiedzę o powiązaniach dziedzin nauki i dyscyplin naukowych właściwych dla filologii pozwalającą na integrowanie perspektyw właściwych dla kilku dyscyplin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: posiada poszerzoną wiedzę z zakresu lingwistyki tekstu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: zna na poziomie rozszerzonym terminologię i teorię z zakresu filologii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W04: zna i rozumie zasady pisania różnych typów tekstów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5: zna warsztat pracy niezbędny do copywrintingu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6: posiada pogłębioną wiedzę i zrozumienie pojęć i zasad z zakresu prawa autorskiego oraz konieczność zarządzania zasobami własności intelektu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: formułuje i analizuje problemy badawcze w zakresie lingwistyki teks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: analizuje, ocenia różnego rodzaju tek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: przeprowadza krytyczną analizę i interpretację teks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01_prawidłowo identyfikuje i rozstrzyga problemy związane z wykonywaniem zawod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8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zdalnej i odbywają się w formie synchronicznej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 : wykład, dyskusja, ćwiczenia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realizowane są indywidualnie lub w grupach 2</w:t>
            </w:r>
            <w:r>
              <w:rPr>
                <w:rFonts w:cs="Arial" w:ascii="Arial" w:hAnsi="Arial"/>
                <w:sz w:val="22"/>
                <w:szCs w:val="16"/>
              </w:rPr>
              <w:t>-osobowych. Student realizuje ćwiczenia w czasie trwania zajęć. W związku z tym, iż realizacja ćwiczeń wymaga dostępu do komputera/edytora tekstu istnieje możliwość złożenia pracy po zajęciach (każdorazowo Student informowany jest o dacie złożenia pracy). Dodatkowo, Student rozwiązuje indywidualnie Testy na udostępnione na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rne i aktywne uczestnictwo w zajęciach. 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.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 testów udostępnionych na Teams oraz realizacja ćwiczeń. Średni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są prowadzone w formie zd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gólne informacje dot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bwritingu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CAG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kument papierowy - Dokument web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nki hierarchicz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yndrom białej kartk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uktura tekstu Web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k pisać?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prawianie tekstu poprzez jego optymalizację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prawianie francuskich błędów w tekśc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uzyrkiewicz Dariusz (2019): </w:t>
            </w:r>
            <w:r>
              <w:rPr>
                <w:i/>
                <w:sz w:val="20"/>
                <w:szCs w:val="20"/>
              </w:rPr>
              <w:t>Biblia copywritingu</w:t>
            </w:r>
            <w:r>
              <w:rPr>
                <w:sz w:val="20"/>
                <w:szCs w:val="20"/>
              </w:rPr>
              <w:t>, Wydawnictwo Helion</w:t>
            </w:r>
          </w:p>
          <w:p>
            <w:pPr>
              <w:pStyle w:val="Heading1"/>
              <w:shd w:fill="FFFFFF" w:val="clear"/>
              <w:spacing w:before="0" w:after="210"/>
              <w:jc w:val="left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shd w:fill="FFFFFF" w:val="clear"/>
                <w:lang w:val="fr-FR"/>
              </w:rPr>
              <w:t>BAILLY, SÉBASTIE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fr-FR"/>
              </w:rPr>
              <w:t>Bien écrire pour le Web (textes, images, publicités). Exercices et corrigés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color w:val="222222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Grzmil-Tylutki, Halina (2010a): </w:t>
            </w:r>
            <w:r>
              <w:rPr>
                <w:i/>
                <w:sz w:val="22"/>
                <w:szCs w:val="16"/>
              </w:rPr>
              <w:t>Francuska lingwistyczna teoria dyskursu</w:t>
            </w:r>
            <w:r>
              <w:rPr>
                <w:sz w:val="22"/>
                <w:szCs w:val="16"/>
              </w:rPr>
              <w:t>. Kraków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</w:rPr>
              <w:t xml:space="preserve">Joanna Górnikiewicz, Barbara Marczuk, Iwona Piechnik (éds)(2006) : </w:t>
            </w:r>
            <w:r>
              <w:rPr>
                <w:i/>
                <w:sz w:val="22"/>
                <w:szCs w:val="16"/>
              </w:rPr>
              <w:t>Études sur le texte  dédiées à Halina Grzmil-Tylutki</w:t>
            </w:r>
            <w:r>
              <w:rPr>
                <w:sz w:val="22"/>
                <w:szCs w:val="16"/>
              </w:rPr>
              <w:t>, Kraków, Biblioteka Jagiellońska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  <w:lang w:val="fr-FR"/>
              </w:rPr>
              <w:t xml:space="preserve">Charaudeau, P. en collaboration avec D. Maingueneau, (2002): </w:t>
            </w:r>
            <w:r>
              <w:rPr>
                <w:i/>
                <w:sz w:val="22"/>
                <w:szCs w:val="16"/>
                <w:lang w:val="fr-FR"/>
              </w:rPr>
              <w:t>Dictionnaire d’analyse du discours</w:t>
            </w:r>
            <w:r>
              <w:rPr>
                <w:sz w:val="22"/>
                <w:szCs w:val="16"/>
                <w:lang w:val="fr-FR"/>
              </w:rPr>
              <w:t>, Le Seuil, Paris,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21:00Z</dcterms:created>
  <dc:creator>Barbara Wilk</dc:creator>
  <dc:description/>
  <cp:keywords/>
  <dc:language>en-US</dc:language>
  <cp:lastModifiedBy>Alicja Hajok-Kornaś</cp:lastModifiedBy>
  <cp:lastPrinted>2012-01-27T08:28:00Z</cp:lastPrinted>
  <dcterms:modified xsi:type="dcterms:W3CDTF">2022-03-23T12:47:00Z</dcterms:modified>
  <cp:revision>23</cp:revision>
  <dc:subject/>
  <dc:title>KARTA KURSU</dc:title>
</cp:coreProperties>
</file>