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iza tekstów literac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ry Textual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wykształcenie w studentach nawyku uważnej, kompetentnej lektury i interpretacji treści kulturowych oraz świadomego korzystania z nabytych kompetencji w pracy zawodowej i w życiu społeczny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ada wiedzę na temat historii literatur francuskiego obszaru językowego oraz metodologii badań literaturoznawcz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logicznego, samodzielnego myśle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stęp do analizy tekstów, metodologia badań literackich, historia literatury francu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pogłębioną wiedzę na temat sposobów interpretacji tekstów literacki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rozpoznać różne rodzaje wytworów kultury oraz przeprowadzić ich krytyczną analizę i interpretację z zastosowania typowych metod, w celu określenia ich znaczeń, oddziaływania społecznego, miejsca w procesie historyczno-kultur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 związane z wykonywaniem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nwersatorium, ćwiczenia z elementami wykładu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na ocenę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ktywny udział w zajęciach, praca pisemn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mogą być prowadzone w formie zdal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Mitologia grecka – mit Prometeusza (+Dionizos, Hermes, Edyp, Narcyz, Demeter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Bracia Grimm „Żelazny Jan” („Jean de Fer” - symbole, narracja, bohater, inicjacja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>
                <w:i/>
              </w:rPr>
              <w:t>Biblia</w:t>
            </w:r>
            <w:r>
              <w:rPr/>
              <w:t xml:space="preserve"> jako Wielka Opowieść kultury zachodniej (wybrane motywy: Jakub, Hiob, Łazarz) 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Intertekstualizm a komparatystyka (co, dlaczego i jak porównywać?) [Prévert, Kaczmarski, Różewicz]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Hermeneutyki redukcyjne i hermeneutyki rozszerzające (R. Barthes, P. Ricoeur, G. Durand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Marksizm i psychoanaliza w badaniach literackich (R. Barthes i hermeneutyka podejrzeń) [</w:t>
            </w:r>
            <w:r>
              <w:rPr>
                <w:i/>
              </w:rPr>
              <w:t>Mythologies</w:t>
            </w:r>
            <w:r>
              <w:rPr/>
              <w:t>]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Teoria wyobraźni twórczej Gilberta Duranda (trzy typy struktur wyobrażeniowych, trasa antropologiczna, test AT-9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/>
              <w:t>Koty” Charlesa Baudelaire’a – analiza formalno-strukturalistyczna i wyobrażeniowa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>J. Prévert, „Le combat avec l’ange”, „Comme par miracle” (motyw buntu w literaturze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 xml:space="preserve">A. Camus, </w:t>
            </w:r>
            <w:r>
              <w:rPr>
                <w:i/>
              </w:rPr>
              <w:t xml:space="preserve">Mit Syzyfa </w:t>
            </w:r>
            <w:r>
              <w:rPr/>
              <w:t>- reinterpretacje motywów mitologicznych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 xml:space="preserve">H. Marcuse, </w:t>
            </w:r>
            <w:r>
              <w:rPr>
                <w:i/>
              </w:rPr>
              <w:t>Eros i cywilizacja</w:t>
            </w:r>
            <w:r>
              <w:rPr/>
              <w:t xml:space="preserve">, </w:t>
            </w:r>
            <w:r>
              <w:rPr>
                <w:i/>
              </w:rPr>
              <w:t>Człowiek jednowymiarowy</w:t>
            </w:r>
            <w:r>
              <w:rPr/>
              <w:t xml:space="preserve"> (?): ideologiczne przedzałożenia interpretacji kultury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/>
              <w:t>Piosenka zaangażowana” (wokół maja 1968), Renaud, G. Brassens, L. Ferré, S. Staszewski – „Marianna”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Motyw miłości od trubadurów po „Sexus’a” H. Millera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 xml:space="preserve">Od  Golema i Frankensteina po </w:t>
            </w:r>
            <w:r>
              <w:rPr>
                <w:i/>
              </w:rPr>
              <w:t>Reperować żywych</w:t>
            </w:r>
            <w:r>
              <w:rPr/>
              <w:t xml:space="preserve"> Maylise de Kerangal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Teksty literackie, będące przedmiotem analiz (zob. wykaz tematów), ora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. Eco, </w:t>
            </w:r>
            <w:r>
              <w:rPr>
                <w:rFonts w:cs="Arial" w:ascii="Arial" w:hAnsi="Arial"/>
                <w:i/>
                <w:sz w:val="22"/>
                <w:szCs w:val="16"/>
              </w:rPr>
              <w:t>Interpretacja i nadinterpretacja</w:t>
            </w:r>
            <w:r>
              <w:rPr>
                <w:rFonts w:cs="Arial" w:ascii="Arial" w:hAnsi="Arial"/>
                <w:sz w:val="22"/>
                <w:szCs w:val="16"/>
              </w:rPr>
              <w:t>, Kraków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  <w:t xml:space="preserve">Barthes, R., 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>Introduction à l’analyse structurale des récits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,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„Communications”, 8, Paris 196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  <w:t xml:space="preserve">Durand, G., 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>Les structures anthropologiques de l’imaginaire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, Paris 196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łowiński, M., </w:t>
            </w:r>
            <w:r>
              <w:rPr>
                <w:rFonts w:cs="Arial" w:ascii="Arial" w:hAnsi="Arial"/>
                <w:i/>
                <w:sz w:val="22"/>
                <w:szCs w:val="16"/>
              </w:rPr>
              <w:t>Mity przebrane</w:t>
            </w:r>
            <w:r>
              <w:rPr>
                <w:rFonts w:cs="Arial" w:ascii="Arial" w:hAnsi="Arial"/>
                <w:sz w:val="22"/>
                <w:szCs w:val="16"/>
              </w:rPr>
              <w:t>, Kraków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Habrajska, G., Ślósarska, J. (red.), </w:t>
            </w:r>
            <w:r>
              <w:rPr>
                <w:rFonts w:cs="Arial" w:ascii="Arial" w:hAnsi="Arial"/>
                <w:i/>
                <w:sz w:val="22"/>
                <w:szCs w:val="16"/>
              </w:rPr>
              <w:t>Kognitywizm w poetyce i stylistyce</w:t>
            </w:r>
            <w:r>
              <w:rPr>
                <w:rFonts w:cs="Arial" w:ascii="Arial" w:hAnsi="Arial"/>
                <w:sz w:val="22"/>
                <w:szCs w:val="16"/>
              </w:rPr>
              <w:t xml:space="preserve">, Kraków 2006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opaliński, W.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symboli</w:t>
            </w:r>
            <w:r>
              <w:rPr>
                <w:rFonts w:cs="Arial" w:ascii="Arial" w:hAnsi="Arial"/>
                <w:sz w:val="22"/>
                <w:szCs w:val="16"/>
              </w:rPr>
              <w:t>, Warszawa 199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  <w:t xml:space="preserve">Thomas, J., 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>Introduction aux méthodologies de l’imaginaire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, Paris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lorowalistaakcent1">
    <w:name w:val="Kolorowa lista — akcent 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46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21-02-17T09:35:00Z</dcterms:modified>
  <cp:revision>12</cp:revision>
  <dc:subject/>
  <dc:title>KARTA KURSU</dc:title>
</cp:coreProperties>
</file>