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tunki publicyst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Journalistic Genr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przedmiotu jest zapoznanie studentów z podstawowymi gatunkami dziennikarskimi, ze szczególnym uwzględnieniem ich roli w procesie komunika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em kształcenia będz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poznawanie rodzajów i gatunków dziennikarskich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jętność charakteryzowania i analizowania tekstów w wybranych gatunka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iedza teoretyczna z zakresu genologii tekstów i wypowiedzi medialnych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prawne komunikować się i kultura słow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znajomość podziałów genologicznych w obrębie różnych działów piśmiennictw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znawanie niuansów pozwalających odróżnić różne style wypowiedzi pisem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6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podstawową wiedzę obejmującą zagadnienia dotyczące podstawowych gatunków dziennikarskich z podziałem na informacyjne i publicystycz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Prawidłowo analizuje, interpretuje i wartościuje strategie dziennikarskie zastosowane w danym tekście publicystycznym, korzystając z oryginalnych tekstów źródł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77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Jest w stanie zredagować prosty tekst publicystyczny według poznanego wcześniej mode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Student planuje pracę nad tekstem w zależności od typu tekstu i zakładanych celów publicys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Student rozumie problemy komunikacji językowej, docenia potrzebę ciągłego doskonalenia się i rozumie wagę komunikacji międzykultur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: Student pracuje samodzielnie i w zespole nad analizą tekstu, organizując pracę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definiowanie, objaśnienie i wyjaśnianie na przykładach, lektura tekstów źródłowych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w analizowaniu i przeredagowywaniu przykładowych tekstów pisemnych z obrębie kilku wybranych gatunków publicystycznych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ą zaliczenia jest aktywny udział w zajęciach oraz indywidualna praca analityczna na wybranych gatunkach publicystycznych.</w:t>
            </w:r>
          </w:p>
          <w:p>
            <w:pPr>
              <w:pStyle w:val="Zawartotabeli"/>
              <w:spacing w:before="57" w:after="57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może być realizowany w formie zdal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Tekst literacki a tekst prasowy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Genologia wypowiedzi medial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Przegląd gatunków dziennikarskich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Teksty informacyjne i publicystyczne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Nowe media i problemy gatunkowości – zarys problematyk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ziennikarstwo i świat mediów (Nowa edycja)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 pod red. Z. Bauera i E. Chudzińskiego, Kraków 200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lszański L.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Dziennikarstwo internetow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Warszawa 2006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jtak M.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Gatunki prasowe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Lublin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lny-Zmorzyński K., Kaliszewski A., Furman W.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Gatunki dziennikarskie. Teoria, praktyka, język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Warszawa 200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lny-Zmorzyński K., Furman W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ernetowe gatunki dziennikarskie</w:t>
            </w:r>
            <w:r>
              <w:rPr>
                <w:rFonts w:cs="Arial" w:ascii="Arial" w:hAnsi="Arial"/>
                <w:sz w:val="20"/>
                <w:szCs w:val="20"/>
              </w:rPr>
              <w:t>, Warszawa 2010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amowski J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O warsztacie dziennikarskim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0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ras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nnikarski warsztat językowy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99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nnessy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nnikarstwo publicystyczne</w:t>
            </w:r>
            <w:r>
              <w:rPr>
                <w:rFonts w:cs="Arial" w:ascii="Arial" w:hAnsi="Arial"/>
                <w:sz w:val="20"/>
                <w:szCs w:val="20"/>
              </w:rPr>
              <w:t xml:space="preserve">, Wydawnictwo Uniwersytetu Jagiellońskiego, Kraków 2009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s T.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ABC dziennikarstwa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Warszawa 20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Słownik terminologii medialnej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red. Pisarek W., Kraków 20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jtak M.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Analiza gatunków prasowych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Lublin, 2008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e niedostępne w bibliotece są dostarczane studentom przez wykładowcę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na zadany temat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 z oceną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6:07:00Z</dcterms:created>
  <dc:creator>WP</dc:creator>
  <dc:description/>
  <cp:keywords/>
  <dc:language>en-US</dc:language>
  <cp:lastModifiedBy>Tomek</cp:lastModifiedBy>
  <dcterms:modified xsi:type="dcterms:W3CDTF">2022-09-23T15:59:00Z</dcterms:modified>
  <cp:revision>9</cp:revision>
  <dc:subject/>
  <dc:title>Załącznik nr 4 do Zarządzenia Nr…………</dc:title>
</cp:coreProperties>
</file>