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specjalistyczn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ized translatio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>Katedra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lina Chmiel-Boże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mają na celu rozwijanie umiejętności tłumaczenia tekstów specjalistycznych z różnych dziedzin oraz wyboru odpowiedniej strategii tłumaczeniowej, dostosowanej do rodzaju tłumaczonego teks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najomość zagadnień teoretycznych dotyczących tłumaczenia na poziomie studiów I stop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językowe na poziomie B2 (język polski i francuski)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5075"/>
        <w:gridCol w:w="2303"/>
      </w:tblGrid>
      <w:tr>
        <w:trPr>
          <w:trHeight w:val="93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7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: Student posiada podstawową wiedzę o metodologii przekładu specjalistycznego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Student potrafi wyszukiwać, analizować, oceniać, selekcjonować i użytkować informacje niezbędne do przetłumaczenia danego tekstu specjalistycznego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Student rozpoznaje różne rodzaje tekstów w języku polskim i francuskim oraz przeprowadza ich krytyczną analizę w celu określenia problemów tłumaczeniowych oraz wyboru odpowiedniej strategii tłumaczeni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Student przygotowuje i redaguje teksty pisemne z wykorzystaniem właściwego słownictwa specjalis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5006"/>
        <w:gridCol w:w="2339"/>
      </w:tblGrid>
      <w:tr>
        <w:trPr>
          <w:trHeight w:val="800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Student prawidłowo identyfikuje i rozstrzyga dylematy związane z tłumaczeniem tekstów specjal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o charakterze warsztatowym. Zaproponowane przez prowadzącego teksty, pochodzące zarówno ze źródeł drukowanych, jak i elektronicznych, a także z własnej praktyki tłumaczeniowej, są przygotowywane przez studentów w domu, a następnie omawiane na zajęciach. Dyskusja dotyczy napotkanych problemów i dylematów tłumaczeniowych oraz strategii ich rozstrzygan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7"/>
        <w:gridCol w:w="627"/>
        <w:gridCol w:w="627"/>
        <w:gridCol w:w="628"/>
        <w:gridCol w:w="628"/>
        <w:gridCol w:w="628"/>
        <w:gridCol w:w="628"/>
        <w:gridCol w:w="628"/>
        <w:gridCol w:w="544"/>
        <w:gridCol w:w="712"/>
        <w:gridCol w:w="628"/>
        <w:gridCol w:w="628"/>
        <w:gridCol w:w="628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obecność i aktywny udział studenta w zajęciach oraz końcowe kolokwium zaliczeniowe. Zaliczenie na ocenę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yka obejmuje przekład tekstów specjalistycznych z różnych dziedzin m. in. prawa, ekonomii, biznesu, sztuki, turys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kumenty autentyczne dostarczane przez prowadzącego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wujęzyczne zbiory dokumentów np.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. Śniegucka, M. Krygier, </w:t>
            </w:r>
            <w:r>
              <w:rPr>
                <w:rFonts w:cs="Arial" w:ascii="Arial" w:hAnsi="Arial"/>
                <w:i/>
                <w:sz w:val="22"/>
                <w:szCs w:val="16"/>
              </w:rPr>
              <w:t>Wzory umów i pism/Modèles de contrats et de documents</w:t>
            </w:r>
            <w:r>
              <w:rPr>
                <w:rFonts w:cs="Arial" w:ascii="Arial" w:hAnsi="Arial"/>
                <w:sz w:val="22"/>
                <w:szCs w:val="16"/>
              </w:rPr>
              <w:t>, C.H. Beck, Warszawa 2011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wujęzyczne wydania aktów prawnych np.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 xml:space="preserve">Code polonais du travail, </w:t>
            </w:r>
            <w:r>
              <w:rPr>
                <w:rFonts w:cs="Arial" w:ascii="Arial" w:hAnsi="Arial"/>
                <w:sz w:val="22"/>
                <w:szCs w:val="16"/>
              </w:rPr>
              <w:t>Wydawnictwo Naukowe Scholar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Warszawa 199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Kodeks spółek handlowych/Code des sociétés commerciales</w:t>
            </w:r>
            <w:r>
              <w:rPr>
                <w:rFonts w:cs="Arial" w:ascii="Arial" w:hAnsi="Arial"/>
                <w:sz w:val="22"/>
                <w:szCs w:val="16"/>
              </w:rPr>
              <w:t>, Zakamycze, Kraków 2005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Ustawa o podatku od towarów i usług/Loi sur la taxe sur la valeur ajoutée</w:t>
            </w:r>
            <w:r>
              <w:rPr>
                <w:rFonts w:cs="Arial" w:ascii="Arial" w:hAnsi="Arial"/>
                <w:sz w:val="22"/>
                <w:szCs w:val="16"/>
              </w:rPr>
              <w:t>, C.H. Beck, Warszawa 2011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łowniki specjalistyczne m.in.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z. Blok, W Jeżewski, </w:t>
            </w:r>
            <w:r>
              <w:rPr>
                <w:rFonts w:cs="Arial" w:ascii="Arial" w:hAnsi="Arial"/>
                <w:i/>
                <w:sz w:val="22"/>
                <w:szCs w:val="16"/>
              </w:rPr>
              <w:t>Ilustrowany słownik samochodowy 6-języczny</w:t>
            </w:r>
            <w:r>
              <w:rPr>
                <w:rFonts w:cs="Arial" w:ascii="Arial" w:hAnsi="Arial"/>
                <w:sz w:val="22"/>
                <w:szCs w:val="16"/>
              </w:rPr>
              <w:t>, WKŁ, Warszawa 200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. Janicka, J. Szarski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naukowo-techniczny francusko-polski</w:t>
            </w:r>
            <w:r>
              <w:rPr>
                <w:rFonts w:cs="Arial" w:ascii="Arial" w:hAnsi="Arial"/>
                <w:sz w:val="22"/>
                <w:szCs w:val="16"/>
              </w:rPr>
              <w:t>, Wyd. Naukowo-Techniczne, Warszawa 2006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. Janicka, J. Szarski, A. Komorek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naukowo-techniczny polsko-francuski</w:t>
            </w:r>
            <w:r>
              <w:rPr>
                <w:rFonts w:cs="Arial" w:ascii="Arial" w:hAnsi="Arial"/>
                <w:sz w:val="22"/>
                <w:szCs w:val="16"/>
              </w:rPr>
              <w:t>, Wyd. Naukowo-Techniczne, Warszawa 1998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A. Machowska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terminologii prawniczej polsko-francuski</w:t>
            </w:r>
            <w:r>
              <w:rPr>
                <w:rFonts w:cs="Arial" w:ascii="Arial" w:hAnsi="Arial"/>
                <w:sz w:val="22"/>
                <w:szCs w:val="16"/>
              </w:rPr>
              <w:t>, Branta, Kraków-Bydgoszcz, 2003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. Neuman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lekarski polsko-francuski</w:t>
            </w:r>
            <w:r>
              <w:rPr>
                <w:rFonts w:cs="Arial" w:ascii="Arial" w:hAnsi="Arial"/>
                <w:sz w:val="22"/>
                <w:szCs w:val="16"/>
              </w:rPr>
              <w:t>, PZWL, Warszawa 1984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. Neuman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lekarski francusko-polski</w:t>
            </w:r>
            <w:r>
              <w:rPr>
                <w:rFonts w:cs="Arial" w:ascii="Arial" w:hAnsi="Arial"/>
                <w:sz w:val="22"/>
                <w:szCs w:val="16"/>
              </w:rPr>
              <w:t>, PZWL, Warszawa 1990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Pieńkos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terminologii ekonomicznej francusko-polski</w:t>
            </w:r>
            <w:r>
              <w:rPr>
                <w:rFonts w:cs="Arial" w:ascii="Arial" w:hAnsi="Arial"/>
                <w:sz w:val="22"/>
                <w:szCs w:val="16"/>
              </w:rPr>
              <w:t>, Wiedza Powszechna, Warszawa 2004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Pieńkos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terminologii ekonomicznej polsko-francuski</w:t>
            </w:r>
            <w:r>
              <w:rPr>
                <w:rFonts w:cs="Arial" w:ascii="Arial" w:hAnsi="Arial"/>
                <w:sz w:val="22"/>
                <w:szCs w:val="16"/>
              </w:rPr>
              <w:t>, Wiedza Powszechna, Warszawa 2002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J. Pieńkos, </w:t>
            </w:r>
            <w:r>
              <w:rPr>
                <w:rFonts w:cs="Arial" w:ascii="Arial" w:hAnsi="Arial"/>
                <w:i/>
                <w:sz w:val="22"/>
                <w:szCs w:val="16"/>
              </w:rPr>
              <w:t>Francusko-polski leksykon. Prawo, ekonomia, handel</w:t>
            </w:r>
            <w:r>
              <w:rPr>
                <w:rFonts w:cs="Arial" w:ascii="Arial" w:hAnsi="Arial"/>
                <w:sz w:val="22"/>
                <w:szCs w:val="16"/>
              </w:rPr>
              <w:t>, Zakamycze, Kraków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Źródła elektroniczne np.: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16"/>
                </w:rPr>
                <w:t>www.eur-lex.europa.eu</w:t>
              </w:r>
            </w:hyperlink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ttp://www.notaires.fr/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. Beciri, « Traduction spécialisée : quelques spécificités de la traduction technique asymérique », disponible en ligne : http://www.eila.univ-paris-diderot.fr/_media/recherche/clillac/ciel/cahiers/2007-2008/12-beciri.pdf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. Guidère, 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Introduction à la traductologi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, De Boeck, Bruxelles 2013.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>J.R. Ladmiral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« Traduction philosophique et traduction spécialisée, même combat ? »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in :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 xml:space="preserve"> Synergies Tunisie, 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n</w:t>
            </w:r>
            <w:r>
              <w:rPr>
                <w:rFonts w:cs="Arial" w:ascii="Arial" w:hAnsi="Arial"/>
                <w:sz w:val="22"/>
                <w:szCs w:val="16"/>
                <w:vertAlign w:val="superscript"/>
                <w:lang w:val="fr-FR"/>
              </w:rPr>
              <w:t>o</w:t>
            </w:r>
            <w:r>
              <w:rPr>
                <w:rFonts w:cs="Arial" w:ascii="Arial" w:hAnsi="Arial"/>
                <w:i/>
                <w:sz w:val="22"/>
                <w:szCs w:val="16"/>
                <w:vertAlign w:val="superscript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2/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-lex.europa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1:38:00Z</dcterms:created>
  <dc:creator>P S</dc:creator>
  <dc:description/>
  <cp:keywords/>
  <dc:language>en-US</dc:language>
  <cp:lastModifiedBy>Bofran</cp:lastModifiedBy>
  <dcterms:modified xsi:type="dcterms:W3CDTF">2025-02-25T10:31:00Z</dcterms:modified>
  <cp:revision>4</cp:revision>
  <dc:subject/>
  <dc:title/>
</cp:coreProperties>
</file>