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V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V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językowy na poziomie średniozaawansowanym stopnia wyższ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wyższym średniozaawansowanym oraz podstawowych umiejętności interkultur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znaczenie głównych wątków przekazu zawartego w złożonych tekstach na tematy konkretne i abstrakcyjne, łącznie z rozumieniem dyskusji na tematy techniczne z zakresu jej specjalności.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rozumiewać się na tyle płynnie i spontanicznie, by prowadzić normalną rozmowę               z rodzimym użytkownikiem danego języka, nie powodując przy tym napięcia u którejkolwiek ze stron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przejrzyste wypowiedzi ustne i pisemne w szerokim zakresie temat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budować wypowiedzi na tematy złożone, jasne, o wyraźnej strukturze i wykazać się opanowaniem narzędzi językowych służących organizacji i wewnętrznej spójności dyskurs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jaśniać swoje stanowisko w sprawach będących przedmiotem dyskusji, rozważając wady i zalety różnych rozwiązań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średniozaawansowanym stopnia niższ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średniozaawansowanym stopnia niższ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, II, III, IV, V – sprawności język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MS Mincho" w:cs="Arial" w:ascii="Arial" w:hAnsi="Arial"/>
                <w:sz w:val="20"/>
                <w:szCs w:val="20"/>
              </w:rPr>
              <w:t>Ma świadomość kompleksowej natury języka oraz jego złożoności i zmienności jego znacze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</w:rPr>
              <w:t>W2: M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główne myśli zawarte w złożonych tekstach na tematy konkretne i abstrak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ozumie główne wątki dyskusji na tematy techniczne z zakresu jego specj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główne wątki w tekstach dotyczących życia codziennego lub zawod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argumentuje z wykorzystaniem poglądów innych autorów, oraz formułuje wnios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.in. potrafi – bez uprzedniego przygotowania – włączać się do rozmów tematy dotyczące życia codzienn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rzygotowuje i redaguje prace pisemne w języku francuskim podstawowym dla swojej specjalności z wykorzystaniem podstawowych ujęć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otrafi formułować przejrzyste wypowiedzi pisemne w szerokim zakresie tematów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korespondencję prywatną i oficjal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: przygotowuje wystąpienia ustne i prezentacje w języku francuskim podstawowym dla swojej specjalnośc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sobie radzić w większości sytuacji społeczny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yjaśniać swoje stanowisko w sprawach będących przedmiotem dyskusji, rozważając wady i zalety różnych rozwiązań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afi krótko uzasadniać i objaśniać własne poglądy i plany, relacjonować wydarzenia i opowiadać przebieg akcji książek czy filmów, opisując własne reakcje i wraż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: współdziała i pracuje w grupie jedno lub wielokulturowej,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Zaliczenie na podstawie wyników kontroli bieżącej (</w:t>
            </w:r>
            <w:r>
              <w:rPr>
                <w:rFonts w:cs="Arial" w:ascii="Arial" w:hAnsi="Arial"/>
                <w:sz w:val="20"/>
                <w:szCs w:val="20"/>
              </w:rPr>
              <w:t>ustnej  i pisemn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unkiem uzyskania zaliczenia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regularne i aktywne uczestnictwo w zajęciach,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ienne przygotowanie do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udział w dyskusji podczas zajęć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wykonanie wymaganych prac domowych oraz otrzymanie oceny pozytywnej </w:t>
            </w:r>
            <w:r>
              <w:rPr>
                <w:rFonts w:cs="Arial" w:ascii="Arial" w:hAnsi="Arial"/>
                <w:sz w:val="20"/>
                <w:szCs w:val="20"/>
              </w:rPr>
              <w:t xml:space="preserve">(zaliczenie od 60% wymaganych pkt. = ocena 3,0) z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prac kontrolnych (zarówno pisemnych jak i ustnych)  w trakcie semestru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napToGrid w:val="false"/>
              <w:spacing w:before="0" w:after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a jest 1 nieobecność nieusprawiedliwiona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>jednakże nie dotyczy zajęć z ustaloną pracą kontrolną. W przypadku więcej niż jednej nieobecności, wymagane jest zaświadczenie lekarski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ena końcowa z PNJ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est wynikiem dwóch składowych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egzaminu ust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50% oceny końcowej) oraz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łorocznej (I,II sem.)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oceny pracy studen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50% oceny końcowej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fr-CA"/>
              </w:rPr>
              <w:t>contrôle contin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uppressLineNumbers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czegółowe warunki zaliczenia i egzaminu ustalane są przez prowadzącego zajęcia  i  omawiane na początku kurs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zczególnych sytuacjach zajęcia mogą być  prowadzone zdalnie za pomocą Microsoft Team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podręcznik oraz materiały autentyczne rozwijające umiejętności językowe na poziomie średniozaawansowanym stopnia wyższego,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m.in.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- słynne postaci historyczne, imigrac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wie i choroby (rozwój medycyny, chirurgia estetyczna, etc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, ekspresja artystyczna (m.in. malarstwo, muzyka, sztuka kulinarn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złość, innowacje technologi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 tendencje w architekturze i w życiu codziennym (np. food surfing)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kologia, ochrona środowiska, ocieplenie klimat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yfikacje genetyczne, OGM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(poszukiwanie pracy, dyskryminacja przy zatrudnieniu, ekspatriacja – zalety i wady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zajęć studenci nabywają umiejętności ze wszystkich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czterech sprawności językowych:  receptywnych (słuchania, rozumienia) i produktywnych (mówienia, pisan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eż w trakcie semestru regularnie śledzą aktualności społeczne, polityczne i kulturowe                        z francuskojęzycznego obszaru językowego, ze wskazaniem na źródła audio-vide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Heu-Boulhat, J.-J. Mabil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Edito, Méthode de français, niveau B2 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18"/>
                <w:szCs w:val="18"/>
                <w:lang w:val="fr-FR" w:eastAsia="en-US"/>
              </w:rPr>
              <w:t>Didier 20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18"/>
                <w:szCs w:val="18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Heu-Boulhat, J.-J. Mabil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Edito, cahier d’activités, niveau B2,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Didier </w:t>
            </w:r>
            <w:r>
              <w:rPr>
                <w:rFonts w:eastAsia="Calibri" w:cs="Arial" w:ascii="Arial" w:hAnsi="Arial"/>
                <w:sz w:val="18"/>
                <w:szCs w:val="18"/>
                <w:lang w:val="fr-FR" w:eastAsia="en-US"/>
              </w:rPr>
              <w:t>2015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. Miquel, Vocabulaire progressif du français (avec 390 exercices), avancé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 202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proponowane przez prowadzącego zajęcia ; 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ybór tekstów na aktualne tematy społeczno-kulturowe, </w:t>
            </w: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artykuły prasowe, internetowe dokumenty auten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stępne w Internec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RFI Savoirs, TV5 Enseigner le français, France Info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oraz</w:t>
            </w:r>
          </w:p>
          <w:p>
            <w:pPr>
              <w:pStyle w:val="Heading3"/>
              <w:rPr/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fr-FR" w:eastAsia="en-US"/>
              </w:rPr>
              <w:t xml:space="preserve">C. Miquel, A. Goliot-Lété, Vocabulaire progressif du français (avec 390 exercices), 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intermédiair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 20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-L. 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ABC Delf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LE International 2019, 20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. Baptiste, R. Marty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oyer-Dalat, R. Chrétien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Delf  100% de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 20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8:39:00Z</dcterms:created>
  <dc:creator/>
  <dc:description/>
  <cp:keywords/>
  <dc:language>en-US</dc:language>
  <cp:lastModifiedBy/>
  <dcterms:modified xsi:type="dcterms:W3CDTF">2023-02-24T21:41:00Z</dcterms:modified>
  <cp:revision>1</cp:revision>
  <dc:subject/>
  <dc:title/>
</cp:coreProperties>
</file>